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образовательное бюджетно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е высше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«Финансовый университет при Правительств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Российской Федераци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Финансовый университет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партамент корпоративных финансов и корпоративного у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ректор по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етодической работе</w:t>
            </w:r>
          </w:p>
          <w:p>
            <w:pPr>
              <w:pStyle w:val="Normal"/>
              <w:tabs>
                <w:tab w:val="clear" w:pos="708"/>
                <w:tab w:val="left" w:pos="6862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62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Е.А. Каме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23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Л.И. Черникова, О.Н. Лихаче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РПОРАТИВНЫЕ ФИНАНСЫ</w:t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3.01 «Экономика», образовательная программа «Экономика и бизнес», профили: «Энергетический бизнес», «Экономика креативных индустр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комендовано Ученым советом Факультета экономики и бизнес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токол № 34 от 20.11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добрено Советом учебно-научного департамента корпоративных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корпоратив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токол № 51 от 10.11.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цензенты: Слепнева Т.А., </w:t>
      </w:r>
      <w:r>
        <w:rPr>
          <w:rFonts w:cs="Times New Roman" w:ascii="Times New Roman" w:hAnsi="Times New Roman"/>
          <w:sz w:val="24"/>
          <w:szCs w:val="24"/>
        </w:rPr>
        <w:t>к.э.н., доцент, профессор департамента корпоративных финансов и корпоративного управления Факультета экономики и бизн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.И. Черникова, О.Н. Лихачев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финансы: Рабочая программа дисциплины для студентов, обучающихся по направлению подготовки 38.03.01 «Экономика», образовательная программа «Экономика и бизнес», профили: «Энергетический бизнес», «Экономика креативных индустрий». – М.: Финансовый университет, департамент корпоративных финансов и корпоративного управления Факультета экономики и бизнеса, 2023. –  45 с.</w:t>
      </w:r>
    </w:p>
    <w:p>
      <w:pPr>
        <w:pStyle w:val="Paragraph"/>
        <w:spacing w:lineRule="auto" w:line="360" w:before="0" w:after="0"/>
        <w:ind w:firstLine="709"/>
        <w:jc w:val="both"/>
        <w:textAlignment w:val="baseline"/>
        <w:rPr>
          <w:rStyle w:val="Normaltextru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jc w:val="both"/>
        <w:textAlignment w:val="baseline"/>
        <w:rPr/>
      </w:pPr>
      <w:r>
        <w:rPr>
          <w:rStyle w:val="Normaltextrun"/>
        </w:rPr>
        <w:t>Программа содержит: тематику лекционных, семинарских и практических занятий; учебно-методическое и информационное обеспечение.  </w:t>
      </w:r>
    </w:p>
    <w:p>
      <w:pPr>
        <w:pStyle w:val="Normal"/>
        <w:autoSpaceDE w:val="false"/>
        <w:spacing w:lineRule="auto" w:line="240" w:before="0" w:after="0"/>
        <w:jc w:val="both"/>
        <w:rPr>
          <w:rStyle w:val="Normaltextrun"/>
          <w:rFonts w:ascii="Times New Roman" w:hAnsi="Times New Roman" w:cs="Times New Roman"/>
          <w:sz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икова Л.И., Лихачева О.Н.</w:t>
      </w:r>
    </w:p>
    <w:p>
      <w:pPr>
        <w:pStyle w:val="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поративные финан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20"/>
        <w:jc w:val="right"/>
        <w:rPr>
          <w:rFonts w:cs="Times New Roman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Cs w:val="false"/>
          <w:color w:val="000000"/>
          <w:sz w:val="28"/>
          <w:szCs w:val="28"/>
          <w:u w:val="none"/>
        </w:rPr>
        <w:t>©Л.И. Черникова, О.Н. Лихачева, 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© Финансовый университет, 2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7395598">
            <w:r>
              <w:rPr>
                <w:rStyle w:val="IndexLink"/>
              </w:rPr>
              <w:t>1. Наименование дисциплины</w:t>
              <w:tab/>
              <w:t>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599">
            <w:r>
              <w:rPr>
                <w:rStyle w:val="IndexLink"/>
              </w:rPr>
      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        <w:tab/>
              <w:t>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0">
            <w:r>
              <w:rPr>
                <w:rStyle w:val="IndexLink"/>
              </w:rPr>
              <w:t>3. Место дисциплины в структуре образовательной программы</w:t>
              <w:tab/>
              <w:t>6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1">
            <w:r>
              <w:rPr>
                <w:rStyle w:val="IndexLink"/>
              </w:rPr>
      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        <w:tab/>
              <w:t>6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2">
            <w:r>
              <w:rPr>
                <w:rStyle w:val="IndexLink"/>
              </w:rPr>
  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    <w:tab/>
              <w:t>7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3">
            <w:r>
              <w:rPr>
                <w:rStyle w:val="IndexLink"/>
              </w:rPr>
              <w:t>5.1. Содержание дисциплины</w:t>
              <w:tab/>
              <w:t>7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4">
            <w:r>
              <w:rPr>
                <w:rStyle w:val="IndexLink"/>
              </w:rPr>
              <w:t>5.2. Учебно-тематический план</w:t>
              <w:tab/>
              <w:t>11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5">
            <w:r>
              <w:rPr>
                <w:rStyle w:val="IndexLink"/>
              </w:rPr>
              <w:t>5.3. Содержание семинаров, практических занятий</w:t>
              <w:tab/>
              <w:t>1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6">
            <w:r>
              <w:rPr>
                <w:rStyle w:val="IndexLink"/>
              </w:rPr>
              <w:t>6. Перечень учебно-методического обеспечения для самостоятельной работы обучающихся по дисциплине</w:t>
              <w:tab/>
              <w:t>15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7">
            <w:r>
              <w:rPr>
                <w:rStyle w:val="IndexLink"/>
              </w:rPr>
              <w:t>6.1. Перечень вопросов, отводимых на самостоятельное освоение дисциплины, формы внеаудиторной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8">
            <w:r>
              <w:rPr>
                <w:rStyle w:val="IndexLink"/>
              </w:rPr>
              <w:t>6.2. Перечень вопросов, заданий, тем для подготовки к текущему контролю</w:t>
              <w:tab/>
              <w:t>17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09">
            <w:r>
              <w:rPr>
                <w:rStyle w:val="IndexLink"/>
              </w:rPr>
              <w:t>Критерии балльной оценки различных форм текущего контроля успеваемости содержатся в соответствующих методических рекомендациях департамента.            7. Фонд оценочных средств для проведения промежуточной аттестации обучающихся по дисциплине</w:t>
              <w:tab/>
              <w:t>18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0">
            <w:r>
              <w:rPr>
                <w:rStyle w:val="IndexLink"/>
              </w:rPr>
              <w:t>8. Перечень основной и дополнительной учебной литературы, необходимой для освоения дисциплины</w:t>
              <w:tab/>
              <w:t>35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1">
            <w:r>
              <w:rPr>
                <w:rStyle w:val="IndexLink"/>
              </w:rPr>
              <w:t>9. Перечень ресурсов информационно-телекоммуникационной сети «Интернет», необходимых для освоения дисциплины</w:t>
              <w:tab/>
              <w:t>38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2">
            <w:r>
              <w:rPr>
                <w:rStyle w:val="IndexLink"/>
              </w:rPr>
              <w:t>10. Методические указания для обучающихся по освоению дисциплины</w:t>
              <w:tab/>
              <w:t>40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3">
            <w:r>
              <w:rPr>
                <w:rStyle w:val="IndexLink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        <w:tab/>
              <w:t>4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4">
            <w:r>
              <w:rPr>
                <w:rStyle w:val="IndexLink"/>
              </w:rPr>
              <w:t>11.1. Комплект лицензионного программного обеспечения:</w:t>
              <w:tab/>
              <w:t>4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5">
            <w:r>
              <w:rPr>
                <w:rStyle w:val="IndexLink"/>
              </w:rPr>
              <w:t>11.2 Современные профессиональные базы данных и информационные справочные системы</w:t>
              <w:tab/>
              <w:t>43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6">
            <w:r>
              <w:rPr>
                <w:rStyle w:val="IndexLink"/>
              </w:rPr>
              <w:t>11.3. Сертифицированные программные и аппаратные средства защиты информации</w:t>
              <w:tab/>
              <w:t>44</w:t>
            </w:r>
          </w:hyperlink>
        </w:p>
        <w:p>
          <w:pPr>
            <w:pStyle w:val="Contents1"/>
            <w:tabs>
              <w:tab w:val="clear" w:pos="9639"/>
              <w:tab w:val="right" w:pos="9923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7395617">
            <w:r>
              <w:rPr>
                <w:rStyle w:val="IndexLink"/>
              </w:rPr>
              <w:t>12. Описание материально-технической базы, необходимой для осуществления образовательного процесса по дисциплине</w:t>
              <w:tab/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/>
          <w:b/>
          <w:bCs/>
          <w:sz w:val="22"/>
          <w:szCs w:val="22"/>
          <w:lang w:val="en-US" w:eastAsia="en-US"/>
        </w:rPr>
      </w:r>
    </w:p>
    <w:p>
      <w:pPr>
        <w:pStyle w:val="Heading1"/>
        <w:spacing w:lineRule="auto" w:line="360" w:before="0" w:after="0"/>
        <w:ind w:firstLine="567"/>
        <w:jc w:val="both"/>
        <w:rPr/>
      </w:pPr>
      <w:bookmarkStart w:id="0" w:name="__RefHeading___Toc147395598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1. Наименование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ontStyle158"/>
          <w:color w:val="000000"/>
          <w:sz w:val="28"/>
          <w:szCs w:val="28"/>
        </w:rPr>
        <w:t>Корпоративные финансы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right" w:pos="948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147395599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58"/>
        <w:gridCol w:w="2986"/>
        <w:gridCol w:w="4254"/>
      </w:tblGrid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5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42" w:righ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Владение основными научными понятиями и категориальным аппаратом современной экономики и их применение при решении прикладных задач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категории и инструменты экономической теории и прикладных эконом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учные понятия и категориальный аппарат современной экономики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яет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-экономические проблем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экономические проце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ых экономических процессов для решения текущих социально-экономических проб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w w:val="99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Г</w:t>
            </w:r>
            <w:r>
              <w:rPr>
                <w:sz w:val="24"/>
                <w:szCs w:val="24"/>
              </w:rPr>
              <w:t>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bCs/>
              </w:rPr>
              <w:t>оссийские, международные источники экономической информации и основные направления    экономической политик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оценку и анализ экономической информации для принятия управленческих решений 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на основе существующих методик, нормативно-правовой базы рассчитывать финансово-экономические показате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содержательно объяснять природу экономических процессов на микро и макроуровне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именяет нормативно-правовую базу, регламентирующую порядок расчета финансово-экономических показателей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действующие нормативные документы, методический инструментарий, используемый при расчете финансово-экономических показ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ть на основе типовых методик и действующей нормативно-правовой базы финансово-экономические показатели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изводит расчет финансово-экономических показателей на макро-, мезо- и микроуровнях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расчета финансово-экономических показателей на микро-, мезо- и макроуров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существующие методики, нормативно-правовую базу для расчета финансово-экономических показателей на микро-, мезо- и макроуровнях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нализирует и раскрывает природу экономических процессов на основе полученных финансово-экономических показателей на макро-, мезо- и микроуровнях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анализа финансово-эконо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казателей на макро-, мезо- и микроуров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анализ финансово-экономических показа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акро-, мезо- и микроуровнях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4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пособность оценивать показатели деятельности экономических субъектов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анализа внешней и внутренней сре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акторный анализ для оценки формирования и использования производственного потенциала экономическ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читывает и интерпретирует показатели деятельности экономических субъектов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оценки показателей деятельности экономическ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оценку и анализ показателей деятельности экономических субъектов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5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составлять и анализировать   финансовую, бухгалтерскую, статистическую отчетность и использовать результаты анализа для принятия управленческих решений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 положения международных и национальных стандартов для составления и подтверждения достоверности отчетности организаци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и национальные стандарты финансов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финансовую отчетность с использованием международных и национальных стандартов для подтверждения ее достоверности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Использует результаты анал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нормативно-правовую базу; методический инструментарий, используемый в процессе анализа корпоративной финан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интерпретировать финансовую, бухгалтерскую и иную информацию, содержащуюся в отчетности коммерческих корпоративных организаций (корпораций) и использовать полученные сведения для принятия оптимальных управленческих решений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-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редлагать решения профессиональных задач в меняющихся финансово-экономических условиях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роведения анализа финансово-хозяйственной деятельности корпорации, приемы принятия управленчески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бухгалтерскую отчетности корпораций и использовать полученные сведения для принятия оперативных, тактических и стратегических управленческих решений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варианты решения профессиональных задач в условиях неопределен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 методы принятия решений в условиях неопреде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внешнюю и внутрикорпоративную финансовую информацию для принятия решений в условиях неопределенности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и приме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 интерпретировать полученные данные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и приемы выявления закономерностей финансовых процессов, происходящих в корпо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, анализировать и систематизировать вариабельную внутрикорпоративную финансовую информацию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закономерностей финансовых процес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арий для обобщения информации с целью формирования классификационных групп внутрикорпоративн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ть и интерпретировать аналитическую информации для структурирования финансовых показателей и коэффици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ку формирования выводов о финансовом положении корпорации на основе собственных вычислений и мнений анали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объемы и выбирать методы проведения аналитических процедур, интерпретировать мнения и суждения других аналитиков 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ргументирова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й инструментарий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финансовой информации корпо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 интерпретировать предварительно обработанную информацию о финансовом состоянии корпорации, в том числе посредством 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147395600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3. Место дисциплины в структуре образовательной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Корпоративные финансы» относится к предпрофильному профессиональному циклу образовательной программы «Экономика и бизнес», профили: «Энергетический бизнес», «Экономика креативных индустрий» по направлению подготовки 38.03.01 «Экономика»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14739560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613"/>
        <w:gridCol w:w="2552"/>
      </w:tblGrid>
      <w:tr>
        <w:trPr>
          <w:trHeight w:val="539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учебной работы по дисциплин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  з/е и час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естр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 часах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трудоемкость дисциплины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8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актная работа - Аудиторные зан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33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екции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еминары, практические зан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екущего контро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творческое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творческое задание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4" w:name="__RefHeading___Toc147395602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__RefHeading___Toc147395603"/>
      <w:r>
        <w:rPr>
          <w:rFonts w:cs="Times New Roman" w:ascii="Times New Roman" w:hAnsi="Times New Roman"/>
          <w:sz w:val="28"/>
          <w:szCs w:val="28"/>
          <w:lang w:val="ru-RU"/>
        </w:rPr>
        <w:t>5.1. Содержание дисциплины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ма 1. Сущность и организация корпоративных финансов в современн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щность и эволюция корпоративных финансов. Стоимость бизнеса: понятие, ее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симизация как главная цель акцион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Характеристика базовых концепций и моделей современной теории корпоративных финансов. Фактор времени и дисконтирование денежного потока. Концепция риска и доходности. Идеальные и эффективные рынки капитала. Структура капитала и дивидендная политика. Агентские отношения и теория асимметричной информации. Теория портфеля и модель ценообразования активов. Теория ценообразования опцион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рпоративные финансы и корпоративное управление. </w:t>
      </w:r>
      <w:r>
        <w:rPr>
          <w:rFonts w:cs="Times New Roman" w:ascii="Times New Roman" w:hAnsi="Times New Roman"/>
          <w:sz w:val="28"/>
          <w:szCs w:val="28"/>
        </w:rPr>
        <w:t xml:space="preserve">Функции собрания акционеров, совета директоров, наблюдательного совета. Исполнительные органы управления корпорации. Основная проблема, решаемая в рамках корпоративного управления.  Минимизация информационной асимметрии, способы решения агентского конфликта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порация и рынки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Тема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поративная отчетность как база для обоснования управленческих финансовых реш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в раскрытии финансовой информации корпорациями. Основные группы пользователей корпоративной финансовой отчетности. Требования к корпоративной финансовой отчетности со стороны заинтересованных лиц (стейкхолдеров). Роль регуляторов и независимых ауди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форм финансовой отчетности и особенности отражения активов, обязательств, капитала, доходов, расходов в РСБУ и МСФО. Важнейшие финансовые показатели, связанные с балансом, отчетом о финансовых результатах, отчетом о движении денежных средств. Свободны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нежный поток как основа для определения стоимости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3. Финансирование деятельности корпор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стема финансирования хозяйственной деятельности. Классификация источников финансирования. Собственные источники финансирования корпораций, внутренние и внешние. Преимущества и недостатки использования собственных источников финансирования Характеристика основных инструментов заемного финансирования: банковского кредита, выпуска облигаций, аренды или лизинга и др. Преимущества и недостатки инструментов заемного финансирования. Бюджетное финансирование корпораций. Привлечение иностранного капитала путем получения кредитов от зарубежных банков, выпуска за рубежом долговых ценных бумаг, размещения акций и депозитарных расписок на международных фондовых рын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Тема 4. Цена и структура капитал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цены капитала. Средневзвешенная и предельная цена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Цена привлечения источников собственного капитала - обыкновенных и привилегированных акций, нераспределенной прибыли. Модель доходности финансовых активов (САРМ) как основа для оценки ожидаемой доходности. Модели С.Росса (АРТ), Фамы-Френча как примеры многофакторных моделей. Понятие и виды бета-коэффициентов, факторы, определяющие их знач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на привлечения источников заемного капитала – банковского кредита, займа, облигационного займа. Доходность к погашению (YTM) как рыночная оценка цены привлечения заемного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нятие структуры капитала. Различия бухгалтерского и финансового подходов к количественной характеристике структуры капитала. Теории структуры капитала: теория Модильяни-Миллера, традиционный подход (Линтнер, Тобин), компромиссная модель (теория статического равновесия), модели асимметричной информации (Майлуф, Майерс, Росс), модели агентских издержек (Дженсен и др.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ы управления структурой капитала. Целевая структура капитала. Выбор оптимальной структуры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5. Методы оценки инвестиционных реш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, классификация инвестиций. Сущность инвестиционных решений, критерии их оценки. Оценка финансовой состоятельности инвестиционного проекта. Оценка экономической эффективности инвестиций с помощью статических (ARR, PB) и динамических (NPV, IRR, MIRR, DPP, PI) методов. Альтернативные подходы к экономической оценке инвестиций (APV, EVA, ROV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ноз денежных потоков инвестиционного проекта. Косвенный метод определения денежного потока инвестиционного проекта. Оптимизация бюджета капитальных влож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6. Финансовые риски корпо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иск, доходность и денежный поток. Виды финансового риска. Методы и показатели оценки риска. Концепция взаимосвязи риска и доходности. Методы и организация управления финансовыми рисками в современной корпорации. Новая парадигма управления корпоративными рисками.</w:t>
      </w:r>
    </w:p>
    <w:p>
      <w:pPr>
        <w:pStyle w:val="Normal"/>
        <w:keepNext w:val="tru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7. Анализ рисков инвестиционных проек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ы анализа инвестиционных рисков. Качественные методы оценки инвестиционных рисков: экспертные оценки, аналогии, анализ уместности затрат и др. Количественный анализ рисков инвестиционных проектов: метод корректировки ставки дисконтирования, метод достоверных эквивалентов, анализ чувствительности критериев эффективности, метод сценариев, деревья решений, анализ вероятностных распределений потоков платежей, имитационное моделирование и др. Использование пакетов прикладных программ для оценки рис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8. Стоимость и стратегии роста бизне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стоимости бизнеса. Классификация показателей стоимости. Текущая, добавленная и постпрогнозная (терминальная) стоимость. Подходы и методы оценки стоимости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стоимостью и ростом в системе стратегических целей корпорации. Финансовое прогнозирование и стратегия устойчивого роста корпорации. Модели и стратегии ро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9. Управление финансовыми актив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арактеристика финансовых активов. Базовая модель оценки стоимости финансовых активов.  Оценка доходности и стоимости долговых ценных бумаг.  Оценка доходности и стоимости долевых ценных бумаг. Оценка опционов. Ключевые индикаторы рынка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, классификация и этапы формирования инвестиционного портфеля. Портфельные стратегии, применяемые при инвестировании в финансовые активы: активные, пассивные, смешанные. Оценка риска и доходности портфеля. Эффект диверсификации. Портфельная теория Марковица.</w:t>
      </w:r>
    </w:p>
    <w:p>
      <w:pPr>
        <w:pStyle w:val="Normal"/>
        <w:keepNext w:val="tru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10. Дивидендная политика и стоимость корпо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видендная политика корпорации и факторы, ее определяющие.   Порядок и формы дивидендных выплат. Источники выплаты дивиденд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лияние дивидендной политики на стоимость компании. Теория иррелевантности дивидендов (Ф. Модильяни и М. Миллер), теория предпочтения дивидендных выплат (У. Гордон, Дж. Линтнер и др.), теория налоговых асимметрий (Р. Литценбергер и К. Рамасвами), теория клиентуры, сигнальная теория, модель агентских отнош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ипы дивидендной политики. Особенности дивидендной политики корпораций в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6" w:name="_GoBack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ема 11. Реструктуризация корпор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Банкротство и финансовая реструктуризация. Методы и модели прогнозирования потенциального банкротст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ияния и поглощения. Виды и методы слияний. Анализ выгод и издержек слияний. Методы финансирования слияний и операции LBO, МВО. Финансовые аспекты поглощений. Оценка стоимости поглощения. Защитная тактика корпорации от недружественных поглощений. Анализ эффективности объединений. Разделения корпораций и продажа актив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Тема 12. Финансы национальных корпораций в условиях трансформирующейся экономик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ущность, функции и особенности мирового финансового рынка. Понятие и принципы деятельности национальных корпораций. Основные операции корпораций на мировом финансовом рынке (привлечение капитала, хеджирование рисков, обмен валют и др.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лияния и поглощения на мировом рынке. Управление денежными потоками национальных корпораций. Валютные риски национальных корпораций.</w:t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7" w:name="__RefHeading___Toc147395604"/>
      <w:bookmarkEnd w:id="7"/>
      <w:r>
        <w:rPr/>
        <w:t>5.2. Учебно-тематический план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992"/>
        <w:gridCol w:w="992"/>
        <w:gridCol w:w="1702"/>
        <w:gridCol w:w="993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тем (разделов) дисциплины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рудоемкость в ча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текущего контроля успеваем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Контактная работа*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удитор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мостоятель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ая в.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ек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еминары, 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ущность и организация корпоративных финансов в современных услов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обсуждение вопросов и нормативно-правовых документов, 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рпоративная отчетность как база для обоснования управленческих финансовых реш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ирование деятельности корпорац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на и структура капитал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оценки инвестиционных реш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овые риски корпо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 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нализ рисков инвестиционных проек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оимость и стратегии роста бизнес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Управление финансовыми актива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ивидендная политика и стоимость корпо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структуризация корпорац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Финансы национальных корпораций в условиях трансформирующейся эконом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просов, решение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учебному план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творческое задание</w:t>
            </w:r>
          </w:p>
        </w:tc>
      </w:tr>
      <w:tr>
        <w:trPr>
          <w:trHeight w:val="28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объем контактной работы в очно-заочной/заочной формах обучения и индивидуальных учебных планах определяется соответствующими учебными планами. Темы, реализуемые в виде контактной работы, определяются преподавателем самостоятельно, исходя из уровня их сло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8" w:name="__RefHeading___Toc147395605"/>
      <w:bookmarkEnd w:id="8"/>
      <w:r>
        <w:rPr>
          <w:rFonts w:cs="Times New Roman" w:ascii="Times New Roman" w:hAnsi="Times New Roman"/>
          <w:bCs w:val="false"/>
          <w:sz w:val="28"/>
          <w:szCs w:val="28"/>
        </w:rPr>
        <w:t xml:space="preserve">5.3. Содержание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семинаров, </w:t>
      </w:r>
      <w:r>
        <w:rPr>
          <w:rFonts w:cs="Times New Roman" w:ascii="Times New Roman" w:hAnsi="Times New Roman"/>
          <w:bCs w:val="false"/>
          <w:sz w:val="28"/>
          <w:szCs w:val="28"/>
        </w:rPr>
        <w:t>практических занятий</w:t>
      </w:r>
    </w:p>
    <w:tbl>
      <w:tblPr>
        <w:tblW w:w="103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849"/>
        <w:gridCol w:w="2010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вопросов для обсуждения на семинарских, практических занятиях, рекомендуемые источники из разделов 8,9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 занятий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1. Сущность и организация корпоративных финансов в современных условиях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и формы проявлений корпоративных финан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арактеристика базовых концепций и моделей современной теории корпоративных финансов.  3. Финансовая структура и распределение финансовой ответственности в корпо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рпорация и рынок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сновные принципы эффективного управления корпоративными финанс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11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, 5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с обсуждением результатов; решение тестов.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Корпоративная отчетность как база для обоснования управленческих финансовых решений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ь отчетности в обосновании управленческих финансовы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собенности корпоративной финан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чение и организация анализа финансового состоя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спресс-диагностика корпоративной отче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11,14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4,5, 6, 7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езентация индивидуального задания по текущей теме лекции, решение задач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3. Финансирование деятельности корпораций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ификация источников финансирования корпо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щность, назначение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еимущества и недоста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и заемного финансирования корпо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корпорациями иностранного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3,4,6,11,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, 4, 5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, решение тестов и задач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 Цена и структура капитал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а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ории структуры капита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тоды управления структурой капита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ор оптимальной структуры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4,11,18,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, 2, 4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5. Методы оценки инвестиционных реш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и классификация инвести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Оценка финансовой состоятельности и экономической эффективности инвестиционного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льтернативные методы оценки экономической эффективности инвестиций (APV, EVA, ROV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тоды прогнозирования денежных потоков инвестиционного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тимизация бюджета капитальных в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4,5,11,18,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4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ме, решение тестов и задач с использованием пакетов прикладных программ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6. Финансовые риски корпо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щность и классификация корпоративных и финансовых риск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ы и показатели оценки рис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и роль управления финансовыми рисками в системе управления корпоративными рис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3,4,11,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, 3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7. Анализ рисков инвестиционных проектов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Качественные методы оценки инвестиционных рис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Количественный анализ рисков инвестиционных прое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Использование пакетов прикладных программ для оценки рис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5,11, 14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, 3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тестов и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8. Стоимость и стратегии роста бизнес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Финансовая отчетность и денежные потоки – основа для определения стоимости корпо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Цена капитала. Цена собственного и заемного капитала корпо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Расчет средневзвешенной и предельной цены капита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Виды стоимости, подходы и методы ее опреде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Финансовое прогнозирование и стратегия устойчивого роста корпо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6,8,20,21, 2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, 4, 5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ответы на вопросы по теме, решение тестов и задач, кейс-стади с использованием пакетов прикладных программ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9. Управление финансовыми активам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Виды финансовых инструментов и расчет их доходности и стоим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Ключевые индикаторы рынка капит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3,4,11,1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, 4, 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по теме, решение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0. Дивидендная политика и стоимость корпо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Дивидендная политика и стоимость корпо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Теории дивидендной политики. 3. Факторы, влияющие на формирование дивидендной полити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Типы дивидендной политик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Особенности дивидендной политики корпораций в Р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3,4,6,11,18,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, 4-6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тветы, решение тестов и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1. Реструктуризация корпораций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Сущность банкротства и назначение финансовой реструктуриз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Методы и модели прогнозирования возможного банкротств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Виды и методы слияний и поглоще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 Методы финансирования слияний, механизм операций LBO и М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3,7,11,15,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-5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тветы, решение тестов и задач </w:t>
            </w:r>
          </w:p>
        </w:tc>
      </w:tr>
      <w:tr>
        <w:trPr>
          <w:trHeight w:val="2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2. Финансы национальных корпораций в условиях трансформирующейся экономик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 Принципы деятельности национальных корпораций и их операции на мировом финансовом рынк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Сделки по слияниям и поглощениям на мировом рынк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. Управление денежными потоками и валютными рисками   национальных корпо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источн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2,11,13,15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2, 3, 5,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, решение тестов  и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9" w:name="__RefHeading___Toc147395606"/>
      <w:bookmarkStart w:id="10" w:name="__RefHeading___Toc147395606"/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1" w:name="__RefHeading___Toc14739560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еречень учебно-методического обеспечения для самостоятельной работы обучающихся по дисциплине</w:t>
      </w:r>
      <w:bookmarkEnd w:id="11"/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2" w:name="__RefHeading___Toc147395607"/>
      <w:bookmarkEnd w:id="12"/>
      <w:r>
        <w:rPr>
          <w:rFonts w:cs="Times New Roman" w:ascii="Times New Roman" w:hAnsi="Times New Roman"/>
          <w:sz w:val="28"/>
          <w:szCs w:val="28"/>
          <w:lang w:val="ru-RU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tbl>
      <w:tblPr>
        <w:tblW w:w="1030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77"/>
        <w:gridCol w:w="3764"/>
        <w:gridCol w:w="3661"/>
      </w:tblGrid>
      <w:tr>
        <w:trPr>
          <w:trHeight w:val="66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Наименование тем (разделов) дисциплин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Перечень вопросов, отводимых на самостоятельное освоение 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1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внеаудиторной </w:t>
            </w:r>
          </w:p>
          <w:p>
            <w:pPr>
              <w:pStyle w:val="1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самостоятельной работы</w:t>
            </w:r>
          </w:p>
        </w:tc>
      </w:tr>
      <w:tr>
        <w:trPr>
          <w:trHeight w:val="132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1. Сущность и организация корпоративных финансов в современных условиях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Эволюция корпоративных финансов. </w:t>
            </w:r>
          </w:p>
          <w:p>
            <w:pPr>
              <w:pStyle w:val="Style28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иск и обобщение информации о</w:t>
            </w:r>
          </w:p>
          <w:p>
            <w:pPr>
              <w:pStyle w:val="Style28"/>
              <w:widowControl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требованиях различных групп заинтересованных лиц корпорации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учебной литературы, законодательных и нормативных актов, периодических изданий и Интернет – ресурсов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атистических данных по инвестиционной деятельности в России.</w:t>
            </w:r>
          </w:p>
        </w:tc>
      </w:tr>
      <w:tr>
        <w:trPr>
          <w:trHeight w:val="88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Корпоративная отчетность как база для обоснования управленческих финансовых реш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1. Особенности составления отчетности по МСФ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2. Консолидированная финансовая отчетность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3. Финансирование деятельности корпорац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  <w:tab w:val="left" w:pos="283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точники финансирования деятельности корпораций. </w:t>
            </w:r>
          </w:p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  <w:tab w:val="left" w:pos="283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2. Расчет целесообразности лизингового финанс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 Цена и структура капитал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лияние структуры капитала на стратегию и тактику инвестиционной деятельнос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5. Методы оценки инвестиционных реш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ущность инвестиционных решений и критерии их оценк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юджет капитальных влож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 основные принципы его 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6. Финансовые риски корпо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. Методы снижения степени финансового риска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сновной и дополнительной литератур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7. Анализ рисков инвестиционных проек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 Использование пакетов прикладных программ для оценки рисков (изучение их функциональных возможностей, эксплуатационных и технических характеристик, интерфейса, открытости/закрытости программы)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8. Стоимость и стратегии роста бизнес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етоды построения финансовых прогнозов.  </w:t>
            </w:r>
          </w:p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 Расчет потребности в дополнительном внешнем финансировани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ма 9. Управление финансовыми актива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нвестиционные качества ценных бумаг. </w:t>
            </w:r>
          </w:p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хнический анализ ценных бумаг. Р</w:t>
            </w:r>
          </w:p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 Риски инвестирования в ценные бумаги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0. Дивидендная политика и стоимость корпо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 С</w:t>
            </w:r>
            <w:r>
              <w:rPr>
                <w:rFonts w:eastAsia="Calibri" w:cs="Times New Roman" w:ascii="Times New Roman" w:hAnsi="Times New Roman"/>
              </w:rPr>
              <w:t>равнительный анализ типов дивидендной политики российских и зарубежных компаний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11. Реструктуризация корпорац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pBdr/>
              <w:tabs>
                <w:tab w:val="clear" w:pos="708"/>
                <w:tab w:val="left" w:pos="21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. Зарубежный опыт структурных преобразований корпораци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шению задач.</w:t>
            </w:r>
          </w:p>
        </w:tc>
      </w:tr>
      <w:tr>
        <w:trPr>
          <w:trHeight w:val="6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ма 12.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Финансы национальных корпораций в условиях трансформирующейся экономик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оль </w:t>
            </w:r>
            <w:r>
              <w:rPr>
                <w:rFonts w:cs="Times New Roman" w:ascii="Times New Roman" w:hAnsi="Times New Roman"/>
                <w:bCs/>
              </w:rPr>
              <w:t>национальных корпораций</w:t>
            </w:r>
            <w:r>
              <w:rPr>
                <w:rFonts w:cs="Times New Roman" w:ascii="Times New Roman" w:hAnsi="Times New Roman"/>
              </w:rPr>
              <w:t xml:space="preserve"> в международных кредитных отношениях и на </w:t>
            </w:r>
            <w:r>
              <w:rPr>
                <w:rFonts w:cs="Times New Roman" w:ascii="Times New Roman" w:hAnsi="Times New Roman"/>
                <w:bCs/>
              </w:rPr>
              <w:t>финансовом рынке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Arial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, периодическими изданиями и Интернет – ресурсами. Подготовка к решению задач.</w:t>
            </w:r>
          </w:p>
        </w:tc>
      </w:tr>
    </w:tbl>
    <w:p>
      <w:pPr>
        <w:pStyle w:val="Normal"/>
        <w:tabs>
          <w:tab w:val="clear" w:pos="708"/>
          <w:tab w:val="left" w:pos="254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__RefHeading___Toc147395608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>6.2. Перечень вопросов, заданий, тем для подготовки к текущему контро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творческое зада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 предусмотрено выполнение домашнего творческого задания. Домашнее творческое задание выполняется индивидуально студентом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мер тем домашнего творческого зада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машнее творческое задание состоит из двух частей. В первой части проводится непосредственно определение места выбранного субъекта экономической деятельности на рынке, делается вывод об изменении его доли на рын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честве объекта оценки обучающийся выбирает компанию, которая интересна или обучающийся работает в настоящее время. Анализирует рынок конкурентов, сравнивает их между собой, определяет объемы рынка, которые были потеряны компанией вследствие их появ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 второй части обучающийся дает рекомендации по изменению финансового поведения (внедрение современных финансовых технологий, программ, сервисов в деятельность исследуемой компании) и определяет эффект от предложенных мероприятий. Алгоритм работы над домашним творческим заданием приведен на рис. 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проведении исследования основная задача обучающегося сводится к исследованию рынка, выявлению отдельных направлений бизнеса, находящихся в зоне риска из-за внедрения современных финансовых технологий и доказательству необходимости изменения существующей бизнес модели, разработке предложений по повышению эффективности деятельности компании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5908675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унок 1- Алгоритм работы над ДТ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формационной базой исследования служат данные интернет платформ, министерств и ведомств (п.9 – 2-10).</w:t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14" w:name="__RefHeading___Toc14739560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 корпоративных финансов и корпоративного управления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Фонд оценочных средств для проведения промежуточной аттестации обучающихся по дисциплине</w:t>
      </w:r>
      <w:bookmarkEnd w:id="1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Типовые контрольные задания или иные материалы, необходимые для оценки индикаторов достижения компетенций умений и зн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: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изация стоимости бизнеса – ключевая цель собственников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тоимостью как стратегическая цель корпорации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том в системе стратегических целей 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ременной ценности денег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идеальных и эффективных рынков капитал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труктуры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агентских отношений. Максимизация ценности собственного капитала и агентский конфликт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асимметричной информ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 отчетность как основа для принятия управленческих решен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5" w:name="_Hlk146793416"/>
      <w:r>
        <w:rPr>
          <w:rFonts w:cs="Times New Roman" w:ascii="Times New Roman" w:hAnsi="Times New Roman"/>
          <w:sz w:val="28"/>
          <w:szCs w:val="28"/>
        </w:rPr>
        <w:t>Денежные потоки корпорации и их классификация</w:t>
      </w:r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 денежный поток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показателей стоимост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кущей, добавленной и продленной (терминальной) стоимости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 источников собственного капитала.  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звешенная цена капитал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ая и предельная цена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 и цена заемного капитала 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ость к погашению (</w:t>
      </w:r>
      <w:r>
        <w:rPr>
          <w:i/>
          <w:iCs/>
        </w:rPr>
        <w:t>YTM</w:t>
      </w:r>
      <w:r>
        <w:rPr>
          <w:rFonts w:cs="Times New Roman" w:ascii="Times New Roman" w:hAnsi="Times New Roman"/>
          <w:sz w:val="28"/>
          <w:szCs w:val="28"/>
        </w:rPr>
        <w:t>) и кредитные рейтинги в оценке цены заемного капитала корпорации.  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ы и методы оценки стоимости бизнес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цели и задачи финансового прогнозирова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строения финансовых прогноз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устойчивого роста 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финансовых инструментов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оимости и доходности ак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оимости и доходности облига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«риск-доходность»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риски и их классификац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 риски и их классификац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 и количественная оценка финансовых риск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ценки риск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 риск и операционный леверидж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и сила воздействия финансового леверидж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илы воздействия операционно-финансового леверидж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 и способы снижения финансовых риск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управления корпоративными рисками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я и этапы формирования инвестиционного портфел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а и доходности портфел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ная теория Марковиц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ценообразования активов на рынке капитал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доходности финансовых активов (САРМ) и ее допущения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арбитражного ценообразования (</w:t>
      </w:r>
      <w:r>
        <w:rPr>
          <w:i/>
          <w:iCs/>
        </w:rPr>
        <w:t>APT) и м</w:t>
      </w:r>
      <w:r>
        <w:rPr>
          <w:rFonts w:cs="Times New Roman" w:ascii="Times New Roman" w:hAnsi="Times New Roman"/>
          <w:sz w:val="28"/>
          <w:szCs w:val="28"/>
        </w:rPr>
        <w:t>одель Фамы-Френча как пример многофакторных моделей для оценки ожидаемой доходност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характеристика β-коэффициент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енежных потоков инвестиционных проект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ой состоятельности инвестиционного проект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 оценки инвестиционного проекта.  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ограничения инвестиционных проектов: простой и дисконтированный срок окупаемост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веденная стоимость в оценке эффективности инвестиционного проект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норма доходности: методика расчета и ограниче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рентабельности как относительный показатель приведенной стоимости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 капитальных вложений и основные принципы его формирова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подходы к экономической оценке инвести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анализа инвестиционных рисков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методы оценки инвестиционных риск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орректировки ставки дисконтирования и достоверных эквивалентов как расширение метода чистой приведенной стоимости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чувствительности и метод сценариев как критерии эффективности инвестиционного проект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деревья решений» в оценке проектных риск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онное моделирование в оценке проектных риск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 финансирования 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корпора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источники финансирования корпора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редит как основной инструмент заемного финансирования 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облигаций как инструмент заемного финансирования 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ссийскими корпорациями иностранного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 капитала и его цен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структуры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выбор источника финансирова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труктуры капитала Модильяни-Миллера: содержание и допуще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й подход формирования структуры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омиссные подходы к структуре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ьные теории структуры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 агентских издержек формирования структуры капитал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управления структурой капитал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ой структуры капитал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ная политика и стоимость корпорац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дивидендов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размер дивидендов в текущем периоде (исследование Линтнера)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ная политика и факторы, определяющие ее выбор.  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дивидендной политик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ыплаты дивидендов российскими корпорациям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ормы реорганизации корпора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ротство и дезинвестиции как виды реструктуризации компани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корпорации и признаки ее банкротства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банкротства и количественные методы оценки его вероятност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оимости посредством проведения реструктуризации.  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методы слияний корпорац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финансирования слияний и операции </w:t>
      </w:r>
      <w:r>
        <w:rPr>
          <w:i/>
          <w:iCs/>
        </w:rPr>
        <w:t>LBO, М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ля поглощений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аспекты и оценка стоимости поглощения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ая тактика корпорации от недружественных поглощений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 функции мирового финансового рынка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, принципы деятельности национальных корпораций и их основные операции на мировом финансовом рынке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яния и поглощения на мировом рынке. 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потоки национальных корпораций и управление ими.</w:t>
      </w:r>
    </w:p>
    <w:p>
      <w:pPr>
        <w:pStyle w:val="Style28"/>
        <w:numPr>
          <w:ilvl w:val="0"/>
          <w:numId w:val="3"/>
        </w:numPr>
        <w:pBdr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ютные риски национальных корпораций и управление ими.</w:t>
      </w:r>
    </w:p>
    <w:p>
      <w:pPr>
        <w:pStyle w:val="Style28"/>
        <w:widowControl w:val="false"/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тестов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тые тесты 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1. Раскройте экономическое содержание показателя «Эффект финансового рычага».</w:t>
      </w:r>
    </w:p>
    <w:p>
      <w:pPr>
        <w:pStyle w:val="Style27"/>
        <w:ind w:left="0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. Раскройте содержание бюджетной эффективности инвестиционного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рытые тес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 </w:t>
      </w:r>
      <w:r>
        <w:rPr>
          <w:rFonts w:cs="Times New Roman" w:ascii="Times New Roman" w:hAnsi="Times New Roman"/>
          <w:sz w:val="26"/>
          <w:szCs w:val="26"/>
        </w:rPr>
        <w:t xml:space="preserve">Начисление амортизации по нематериальным активам </w:t>
      </w:r>
      <w:r>
        <w:rPr>
          <w:rFonts w:cs="Times New Roman" w:ascii="Times New Roman" w:hAnsi="Times New Roman"/>
          <w:bCs/>
          <w:sz w:val="26"/>
          <w:szCs w:val="26"/>
        </w:rPr>
        <w:t>для целей налогового учета производят метод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аемого остат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ФО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FIF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линей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чисел лет срока полезного использ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ания стоимости пропорционально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но-аналитические тесты (Максимальное количество баллов -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пределите продолжительность операционного цикла компании, если коэффициент оборачиваемости запасов - 18, коэффициент оборачиваемости дебиторской задолженности - 12, коэффициент оборачиваемости кредиторской задолженности - 1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2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6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0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оминал облигации 1000 руб., рыночная цена 105%, купон 12% от номинала (выплачивается раз в год), срок обращения 5 лет. Рассчитайте доходность к погаш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,73%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%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,25%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,5%</w:t>
      </w:r>
    </w:p>
    <w:p>
      <w:pPr>
        <w:pStyle w:val="Style28"/>
        <w:widowControl w:val="false"/>
        <w:numPr>
          <w:ilvl w:val="0"/>
          <w:numId w:val="0"/>
        </w:numPr>
        <w:pBdr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 xml:space="preserve">Примеры практико-ориентированных (ситуационных) зада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онная задач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Hlk146794577"/>
      <w:bookmarkEnd w:id="16"/>
      <w:r>
        <w:rPr>
          <w:rFonts w:cs="Times New Roman" w:ascii="Times New Roman" w:hAnsi="Times New Roman"/>
          <w:b/>
          <w:sz w:val="28"/>
          <w:szCs w:val="28"/>
          <w:u w:val="single"/>
        </w:rPr>
        <w:t>Ситу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rPr/>
      </w:pPr>
      <w:bookmarkStart w:id="17" w:name="_Hlk146794577"/>
      <w:bookmarkEnd w:id="17"/>
      <w:r>
        <w:rPr/>
        <w:t>Компания Сластена создается для производства и продажи пряников. В течение 1-го года деятельности предполагается достижение следующих показателе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17"/>
        <w:gridCol w:w="209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ед.из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без НДС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ж (без учета амортизационных отчисл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выручки (без НДС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и управленческие расходы (без учета амортизационных отчисл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 выручки (без НДС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и без отсрочки платеж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общей выруч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гашения дебиторской задолж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день (3 месяца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запасов сырь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гашения кредиторской задолженности перед поставщи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 требуемых основ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тыс.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амортизации основных средств (линейный способ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в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налога на прибы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ней в году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9"/>
              </w:numPr>
              <w:pBdr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наличных денежных средств за проданный товар сразу направляются на текущие производственные нуж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дготовьте прогнозный отчет о финансовых результатах и прогнозный баланс компании за первый год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чредители компании рассматривают три возможные структуры капитала:</w:t>
      </w:r>
    </w:p>
    <w:p>
      <w:pPr>
        <w:pStyle w:val="Style27"/>
        <w:numPr>
          <w:ilvl w:val="0"/>
          <w:numId w:val="10"/>
        </w:numPr>
        <w:pBdr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бственные средства учредителей</w:t>
      </w:r>
    </w:p>
    <w:p>
      <w:pPr>
        <w:pStyle w:val="Style27"/>
        <w:numPr>
          <w:ilvl w:val="0"/>
          <w:numId w:val="10"/>
        </w:numPr>
        <w:pBdr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% собственных средств и 30% заемных средств под 10% годовых</w:t>
      </w:r>
    </w:p>
    <w:p>
      <w:pPr>
        <w:pStyle w:val="Style27"/>
        <w:numPr>
          <w:ilvl w:val="0"/>
          <w:numId w:val="10"/>
        </w:numPr>
        <w:pBdr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собственных средств и 70% заемных средств под 10% годовых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ределите потенциальное влияние каждой из этих структур капитала на прибыльность, рассчитав по итогам первого года для каждого из трех вариантов:</w:t>
      </w:r>
    </w:p>
    <w:p>
      <w:pPr>
        <w:pStyle w:val="Style27"/>
        <w:numPr>
          <w:ilvl w:val="0"/>
          <w:numId w:val="21"/>
        </w:numPr>
        <w:pBdr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</w:t>
      </w:r>
    </w:p>
    <w:p>
      <w:pPr>
        <w:pStyle w:val="Style27"/>
        <w:numPr>
          <w:ilvl w:val="0"/>
          <w:numId w:val="21"/>
        </w:numPr>
        <w:pBdr/>
        <w:spacing w:lineRule="auto" w:line="25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продаж по операционной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>RO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7"/>
        <w:numPr>
          <w:ilvl w:val="0"/>
          <w:numId w:val="21"/>
        </w:numPr>
        <w:pBdr/>
        <w:spacing w:lineRule="auto" w:line="25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инвестиций по операционной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>ROI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7"/>
        <w:numPr>
          <w:ilvl w:val="0"/>
          <w:numId w:val="21"/>
        </w:numPr>
        <w:pBdr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собственного капитала </w:t>
      </w:r>
      <w:r>
        <w:rPr>
          <w:rFonts w:cs="Times New Roman" w:ascii="Times New Roman" w:hAnsi="Times New Roman"/>
          <w:sz w:val="28"/>
          <w:szCs w:val="28"/>
          <w:lang w:val="en-US"/>
        </w:rPr>
        <w:t>(RO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туационная задача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туация:</w:t>
      </w:r>
      <w:r>
        <w:rPr>
          <w:rFonts w:cs="Times New Roman" w:ascii="Times New Roman" w:hAnsi="Times New Roman"/>
          <w:sz w:val="28"/>
          <w:szCs w:val="28"/>
        </w:rPr>
        <w:t xml:space="preserve"> Компания реализует процесс финансового планирования. За 2024 год компания планирует получить 180 млн. руб. выручки, чистая прибыль при этом составит 85 млн. руб., дивидендное покрытие 1. </w:t>
      </w:r>
    </w:p>
    <w:p>
      <w:pPr>
        <w:pStyle w:val="Style27"/>
        <w:numPr>
          <w:ilvl w:val="0"/>
          <w:numId w:val="6"/>
        </w:numPr>
        <w:pBdr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4 год компании необходимо осуществить капитальные вложения на сумму 250 млн. руб., а также приобрести патент стоимостью 5 млн. руб. </w:t>
      </w:r>
    </w:p>
    <w:p>
      <w:pPr>
        <w:pStyle w:val="Style27"/>
        <w:numPr>
          <w:ilvl w:val="0"/>
          <w:numId w:val="6"/>
        </w:numPr>
        <w:pBdr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риска компании рекомендовано создать резерв по сомнительным долгам в размере 70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тическая справ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онерный капитал компании в 2023 году составлял 280 млн. руб., в течение 2024 года дополнительной эмиссии не предполагается. Нераспределённая прибыль на конец 2023 года – 288 млн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2023 года долгосрочные обязательства компании составили 170 млн. руб., краткосрочные обязательства 175 млн. руб. Краткосрочный займ в размере 10 млн. руб. будет погашен в течение первого полугоди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Определите потребность компании во внешнем финансировании в 2024 году и оцените финансовую устойчивость компании при условии дополнительного внешнего финансирования с помощью коэффициента автономии на конец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 xml:space="preserve">Пример экзаменационного биле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</w:t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  <w:u w:val="none"/>
        </w:rPr>
        <w:t xml:space="preserve">Теоретические вопросы </w:t>
      </w:r>
      <w:r>
        <w:rPr>
          <w:rFonts w:cs="Times New Roman"/>
          <w:b w:val="false"/>
          <w:i/>
          <w:sz w:val="28"/>
          <w:szCs w:val="28"/>
          <w:u w:val="none"/>
        </w:rPr>
        <w:t>(Максимальное количество баллов – 30)</w:t>
      </w:r>
    </w:p>
    <w:p>
      <w:pPr>
        <w:pStyle w:val="Style28"/>
        <w:pBdr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1. Денежные потоки корпорации и их классификация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15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Методы управления структурой капитала.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15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метры оценки: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игинальность – 3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нота изложения – 5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ректность ответа – 5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вторское мнение 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ые тесты (Максимальное количество баллов -4,5)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1. Напишите формулу расчета показателя «бета коэффициента»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еспособность должника удовлетворить требования кредиторов по денежным обязательствам и (или) исполнить обязанность по уплате обязательных платежей – это ….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тые тесты (Максимальное количество баллов -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Величина собственных оборотных средств рассчитывается как разница между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уммой всех активов предприятия и постоянными активами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кущими активами и текущими пассивами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ссивами предприятия и постоянными акти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но-аналитические тесты (Максимальное количество баллов -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отношение собственного и заемного капитала компании составляет 3:2. Заемный капитал представлен кредитом под 12% годовых. Собственный капитал представлен акционерным капиталом стоимостью 15%. Рассчитайте средневзвешенную стоимость капитал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,84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,2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,8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%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Эффект финансового рычага положителен, если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о рычага меньше 1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о финансового рычага больше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экономической рентабельностью чистых активов и ценой заемного капитала отрицательна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экономической рентабельностью чистых активов и процентной ставкой по долгу положительн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чистой рентабельностью активов и средневзвешенной ценой капитала положитель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о-ориентированное задание. </w:t>
      </w:r>
      <w:r>
        <w:rPr>
          <w:rFonts w:cs="Times New Roman" w:ascii="Times New Roman" w:hAnsi="Times New Roman"/>
          <w:i/>
          <w:sz w:val="28"/>
          <w:szCs w:val="28"/>
        </w:rPr>
        <w:t>(Максимальное количество баллов – 20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ются следующие данные о деятельности компании «Альфа» за отчетный год г. (см. табл. 1). Прогноз развития компании предполагает привлечение дополнительных источников финанс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ходные дан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          Предприятие ожидает в следующем году 20 %-ное увеличение объема продаж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          Расходы будут составлять 75% от объема продаж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          Дивидендная политика неизменна: коэффициент реинвестирования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R</w:t>
      </w:r>
      <w:r>
        <w:rPr>
          <w:rFonts w:cs="Times New Roman" w:ascii="Times New Roman" w:hAnsi="Times New Roman"/>
          <w:color w:val="000000"/>
          <w:sz w:val="28"/>
          <w:szCs w:val="28"/>
        </w:rPr>
        <w:t>) равен 90%, коэффициент дивидендных выплат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) равен 1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          Оборудование предприятия загружено на 100% мощ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          Ставка налога на прибыль - 2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          При определении структуры финансирования предполагается, что все необходимые средства будут получены с помощью заемных источников, а все излишки средств будут использоваться для выплаты дол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принятых допущений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ставьте прогнозную отче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ледующий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  План прибылей и убытков (табл.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 Прогнозный баланс (табл. 2). Для его получения используйте последний фактический баланс предприятия. Исходите из того, что статьи актива баланса и кредиторская задолженность будут меняться пропорционально объему прода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а 1. Отчет финансовых результатов компании «Альфа» 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902"/>
      </w:tblGrid>
      <w:tr>
        <w:trPr>
          <w:trHeight w:val="21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.</w:t>
            </w:r>
          </w:p>
        </w:tc>
      </w:tr>
      <w:tr>
        <w:trPr>
          <w:trHeight w:val="7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Объем продаж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Затра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Налогооблагаемая прибы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Налог на прибыль (20%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Чистая прибыль, в том числе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 Нераспределенная прибы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</w:t>
            </w:r>
          </w:p>
        </w:tc>
      </w:tr>
      <w:tr>
        <w:trPr>
          <w:trHeight w:val="34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 Дивиденд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2 Баланс компании «Альфа», тыс. руб.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880"/>
      </w:tblGrid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Внеоборотные активы, в т.ч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оруд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 по I разде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 Оборотные активы, в т.ч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ас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 по  II разде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20</w:t>
            </w:r>
          </w:p>
        </w:tc>
      </w:tr>
      <w:tr>
        <w:trPr>
          <w:trHeight w:val="79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актив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0</w:t>
            </w:r>
          </w:p>
        </w:tc>
      </w:tr>
      <w:tr>
        <w:trPr>
          <w:trHeight w:val="79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Собственный капитал,  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вный капита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распределенная прибы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 по III разде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20</w:t>
            </w:r>
          </w:p>
        </w:tc>
      </w:tr>
      <w:tr>
        <w:trPr>
          <w:trHeight w:val="79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Краткосрочные обязательства, 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ткосрочный креди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 по V разде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пассив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метры оценки: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горитм решения – 8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нота изложения – 5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ректность расчетов – 5</w:t>
      </w:r>
    </w:p>
    <w:p>
      <w:pPr>
        <w:pStyle w:val="Style27"/>
        <w:numPr>
          <w:ilvl w:val="0"/>
          <w:numId w:val="18"/>
        </w:numPr>
        <w:pBdr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личие выводов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римеры оценочных средств для проверки каждой компетенции, формируемой дисциплиной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3"/>
        <w:gridCol w:w="2410"/>
        <w:gridCol w:w="5528"/>
      </w:tblGrid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индикаторов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вые контрольные задания</w:t>
            </w:r>
          </w:p>
        </w:tc>
      </w:tr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основными научными понятиями и категориальным аппаратом современной экономики и их применение при решении прикладных задач (ПКН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1" w:right="141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, категории и инструменты экономической теории и прикладных экономических дисциплин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учные понятия и категориальный аппарат современной экономики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 планирует свою производственную деятельность в предстоящем отчетном году и оценивает эффективность передачи части производственного процесса, сопряженного с высокими производственными рисками, подрядчику в рамках аутсорсинга.</w:t>
            </w:r>
          </w:p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компании выбирает между реализацией производственного процесса само</w:t>
            </w:r>
            <w:r>
              <w:rPr/>
              <w:t>стоятельно и заключением договора аутсорсинга на основании следующих данных:</w:t>
            </w:r>
          </w:p>
          <w:tbl>
            <w:tblPr>
              <w:tblW w:w="5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881"/>
              <w:gridCol w:w="709"/>
              <w:gridCol w:w="10"/>
              <w:gridCol w:w="982"/>
              <w:gridCol w:w="899"/>
            </w:tblGrid>
            <w:tr>
              <w:trPr>
                <w:trHeight w:val="357" w:hRule="atLeast"/>
              </w:trPr>
              <w:tc>
                <w:tcPr>
                  <w:tcW w:w="1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риска</w:t>
                  </w:r>
                </w:p>
              </w:tc>
              <w:tc>
                <w:tcPr>
                  <w:tcW w:w="16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утсорсинг</w:t>
                  </w:r>
                </w:p>
              </w:tc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амостоя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роизводство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ероя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б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ок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ероя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б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ок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изводственный 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14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5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инансовый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3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35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42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</w:tr>
          </w:tbl>
          <w:p>
            <w:pPr>
              <w:pStyle w:val="TableParagraph"/>
              <w:ind w:left="142" w:right="142" w:hanging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sz w:val="20"/>
                <w:szCs w:val="20"/>
              </w:rPr>
              <w:t>Оцените степень производственного и финансового риска компании в случае самостоятельного производства и заключения договора аутсорсинга с помощью показателя стандартное отклонение и обоснуйте эффективность заключения договора аутсорсинга.</w:t>
            </w:r>
          </w:p>
        </w:tc>
      </w:tr>
      <w:tr>
        <w:trPr>
          <w:trHeight w:val="5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1" w:right="141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ыявляет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-экономические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экономические процессы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современных экономических процессов для решения текущих социально-экономических пробле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показатели по браку на предприятии 5 %. В месяц производится 6000 моторов, средние продажи составляют 13000 тыс. руб., постоянные затраты составляют 1000 тыс. руб., переменные – 3000 тыс. руб. Комплектующие при этом стоят 4000 тыс. руб. Существуют два варианта снижения брака путем использования более дорогих комплектующих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44" w:right="2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лектующих за 4200 тыс. руб., что позволит снизить брак до 4,5 %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44" w:right="27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мплектующих за 5000 тыс. руб., что позволит снизить брак до 0,5 %.</w:t>
            </w:r>
          </w:p>
          <w:p>
            <w:pPr>
              <w:pStyle w:val="TextBodyIndent"/>
              <w:spacing w:lineRule="auto" w:line="240" w:before="0" w:after="0"/>
              <w:ind w:left="144" w:right="27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нуйте, какой из вариантов снижения брака является наиболее приемлемым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51" w:right="141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сийские, международные источники экономической информации и основные направления    экономической политики государств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оценку и анализ экономической информации для принятия управленческих реш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следующие данные по корпорации:</w:t>
            </w:r>
          </w:p>
          <w:tbl>
            <w:tblPr>
              <w:tblW w:w="5127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560"/>
              <w:gridCol w:w="567"/>
              <w:gridCol w:w="567"/>
              <w:gridCol w:w="567"/>
              <w:gridCol w:w="567"/>
              <w:gridCol w:w="38"/>
            </w:tblGrid>
            <w:tr>
              <w:trPr/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4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28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рианты</w:t>
                  </w:r>
                </w:p>
              </w:tc>
            </w:tr>
            <w:tr>
              <w:trPr/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Общая сумма капитала, млн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 том числе  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Сумма собственного капитала, млн. руб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Сумма заемного капитала, млн. руб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Рентабельность чистых активов, %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Ставка процентов за кредит, %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Уровень дивидендных выплат по обыкновенным акциям, %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" w:right="4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нным таблицы выберите оптимальную структуру капитала корпорации с помощью показа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на основе существующих методик, нормативно-правовой базы рассчитывать финансово-экономические показатели, </w:t>
            </w:r>
            <w:r>
              <w:rPr>
                <w:color w:val="000000"/>
                <w:sz w:val="20"/>
                <w:szCs w:val="20"/>
              </w:rPr>
              <w:t>анализировать и содержательно объяснять природу экономических процессов на микро и макроуровне (</w:t>
            </w:r>
            <w:r>
              <w:rPr>
                <w:sz w:val="20"/>
                <w:szCs w:val="20"/>
              </w:rPr>
              <w:t>ПКН-2)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Применяет нормативно-правовую базу, регламентирующую порядок расчета финансово-экономических показа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е нормативные документы, методический инструментарий, используемый при расчете финансово-экономических показателей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читывать на основе типовых методик и действующей нормативно-правовой базы финансово-экономические 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организация планирует расширить ассортимент производимой и реализуемой продукции. Организация принимает решение о выборе ценовой политики. Ниже представлены затраты организации на производство и реализацию продукции по статьям калькуляции на отчетную дат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ырье и материалы – 58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опливо и энергия – 1 3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купные изделия – 15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работная плата основных производственных рабочих – 180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раховые взносы – 30% от заработной платы основных производственных рабоч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сходы на освоение производства – 45% от стоимости сырья и материа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Цеховые расходы – 65% от расходов на освоение произво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бщехозяйственные расходы – 80% от цеховой себесто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асходы на реализацию – 2% от производственной себестоимости продук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прибыли, которую организация хотела бы получить в результате реализации 20 000 ед. товара составляет 2 000 тыс. руб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считайте полную себестоимость реализуемой товарной единицы, а также рассчитайте рекомендованную цену товарной единицы по методу «издержки плюс прибы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 условии роста цены на 10% от установленной и 5% роста продаж, какова будет сумма налога на прибыл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кова сумма НДС начисленного в обоих случаях? (ставка 20%)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роизводит расчет финансово-экономических показателей на макро-, мезо- и микроуровн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расчета финансово-экономических показателей на микро-, мезо- и макроуровнях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существующие методики, нормативно-правовую базу для расчета финансово-экономических показателей на микро-, мезо- и макроуровн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/>
              <w:t>Имеется следующая информация по корпорации:</w:t>
            </w:r>
          </w:p>
          <w:tbl>
            <w:tblPr>
              <w:tblW w:w="49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5"/>
              <w:gridCol w:w="1629"/>
            </w:tblGrid>
            <w:tr>
              <w:trPr>
                <w:trHeight w:val="141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отчетный период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ыручка 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92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мерческие расходы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8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центы к получению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доходы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бестоимость продаж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58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кущий налог на прибыль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</w:t>
                  </w:r>
                </w:p>
              </w:tc>
            </w:tr>
            <w:tr>
              <w:trPr/>
              <w:tc>
                <w:tcPr>
                  <w:tcW w:w="3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ческие расходы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йте отчет о финансовых результатах корпорации в номенклатуре статей, предусмотренных действующим законодательством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Анализирует и раскрывает природу экономических процессов на основе полученных финансово-экономических показателей на макро-, мезо- и микроуровн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анализа финансово-экономиче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казателей на макро-, мезо- и микроуровнях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анализ финансово-экономических показател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макро-, мезо- и микроуровн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132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оборотные активы организации состоят только из основных средств, изношенность которых на отчетную дату составляет 40%. </w:t>
            </w:r>
          </w:p>
          <w:p>
            <w:pPr>
              <w:pStyle w:val="Normal"/>
              <w:spacing w:lineRule="auto" w:line="240" w:before="0" w:after="0"/>
              <w:ind w:left="285" w:right="1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/>
              <w:t xml:space="preserve">Рассчитайте: 1) чистую прибыль за отчетный период, 2) себестоимость продаж. Постройте отчетность организации. </w:t>
            </w:r>
          </w:p>
          <w:tbl>
            <w:tblPr>
              <w:tblW w:w="5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9"/>
              <w:gridCol w:w="1007"/>
            </w:tblGrid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Выручка (без косвенных налогов)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315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Добавочный капитал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оммерческие и управленческие расходы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2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редиторская задолженность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Налог на прибыль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Нераспределенная прибыль прошлых лет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Оборотные активы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924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Основные средства (первоначальная стоимость)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86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Резервный капитал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Сальдо прочих доходов и расходов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-45,5</w:t>
                  </w:r>
                </w:p>
              </w:tc>
            </w:tr>
            <w:tr>
              <w:trPr/>
              <w:tc>
                <w:tcPr>
                  <w:tcW w:w="4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85" w:hanging="141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Уставный капитал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07" w:right="188" w:firstLine="37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ценивать показатели деятельности экономических субъектов (ПКН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 Проводит анализ внешней и внутренней среды ведения бизнеса, выявляет основные факторы экономического роста, оценивает эффективность формирования и использования производственного потенциала экономических субъ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анализа внешней и внутренней сред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факторный анализ для оценки формирования и использования производственного потенциала экономическ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А имеет следующую структуру капитала, которая считается оптимальной: заемный капитал – 75%, собственный капитал – 25%. В течение года фирма планирует привлечь и инвестировать в новые проекты 40 млн. рублей. Предполагается, что нераспределенная прибыль за год составит 4 млн. рублей. Компания сможет привлечь заемный капитал в форме облигационного займа по ставке 8%. Планируется также размещение дополнительного выпуска обыкновенных акций. Дивидендная доходность обыкновенных акций компании 12%, альтернативная доходность 8%. Ставка налога на прибыль – 20%.</w:t>
            </w:r>
          </w:p>
          <w:p>
            <w:pPr>
              <w:pStyle w:val="Normal"/>
              <w:spacing w:lineRule="auto" w:line="240" w:before="0" w:after="0"/>
              <w:ind w:left="151" w:righ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й объем новых инвестиций может быть выполнен за счет собственных источников для поддержания оптимальной структуры капитала? Какую величину потребности в собственном капитале необходимо будет удовлетворить за счет дополнительной эмиссии обыкновенных акций? Рассчитайте средневзвешенную стоимость капитал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для финансирования новых проектов. 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считывает и интерпретирует показатели деятельности экономических субъ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оценки показателей деятельности экономических субъектов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проводить оценку и анализ показателей деятельности экономических субъек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992"/>
              <w:gridCol w:w="991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center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center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Всего, руб.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На ед. продукции, руб.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. Выручка (2 000 единиц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00 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2. Переменные затр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20 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3. Постоянные затр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64 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snapToGrid w:val="false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4. Прибыль до процентов и налог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  <w:t>16 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6"/>
                    <w:snapToGrid w:val="false"/>
                    <w:jc w:val="right"/>
                    <w:rPr>
                      <w:rFonts w:ascii="Times New Roman" w:hAnsi="Times New Roman" w:eastAsia="MS Mincho;ＭＳ 明朝" w:cs="Times New Roman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lang w:val="ru-RU" w:eastAsia="ru-RU"/>
                    </w:rPr>
                  </w:r>
                </w:p>
              </w:tc>
            </w:tr>
          </w:tbl>
          <w:p>
            <w:pPr>
              <w:pStyle w:val="Style36"/>
              <w:ind w:firstLine="720"/>
              <w:jc w:val="both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 w:eastAsia="ru-RU"/>
              </w:rPr>
              <w:t xml:space="preserve">Задание:  </w:t>
            </w:r>
          </w:p>
          <w:p>
            <w:pPr>
              <w:pStyle w:val="Style36"/>
              <w:ind w:firstLine="720"/>
              <w:jc w:val="both"/>
              <w:rPr>
                <w:rFonts w:ascii="Times New Roman" w:hAnsi="Times New Roman" w:eastAsia="MS Mincho;ＭＳ 明朝" w:cs="Times New Roman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1. Рассчитайте точку безубыточности предприятия.</w:t>
            </w:r>
          </w:p>
          <w:p>
            <w:pPr>
              <w:pStyle w:val="Style36"/>
              <w:ind w:firstLine="7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2. Предположим, что предприятие желает получить целевую прибыль (</w:t>
            </w:r>
            <w:r>
              <w:rPr>
                <w:rFonts w:eastAsia="MS Mincho;ＭＳ 明朝" w:cs="Times New Roman" w:ascii="Times New Roman" w:hAnsi="Times New Roman"/>
                <w:lang w:val="en-US" w:eastAsia="ru-RU"/>
              </w:rPr>
              <w:t>EBIT</w:t>
            </w:r>
            <w:r>
              <w:rPr>
                <w:rFonts w:eastAsia="MS Mincho;ＭＳ 明朝" w:cs="Times New Roman" w:ascii="Times New Roman" w:hAnsi="Times New Roman"/>
                <w:lang w:val="ru-RU" w:eastAsia="ru-RU"/>
              </w:rPr>
              <w:t>) в размере 32000 руб.  Чему равен целевой объем продаж?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составлять и анализировать   финансовую, бухгалтерскую, статистическую отчетность и использовать результаты анализа для принятия управленческих решений 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Н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меняет положения международных и национальных стандартов для составления и подтверждения достоверности отчетности орган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и национальные стандарты финансовой отчетност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финансовую отчетность с использованием международных и национальных стандартов для подтверждения ее достовер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 соотношение оборотных и внеоборотных активов компании составило 3:1, при этом собственный капитал в 2 раза превышал заемный, а краткосрочные обязательства составляли 50% заемного капитала. Сумма долгосрочных обязательств на начало года была равна 400 тыс. руб., доля дебиторской задолженности в структуре оборотных активов составляла 30%, товарно-материальных запасов - 40%.  На конец года суммарный объем активов увеличился на 15%; при этом соотношение оборотных и внеоборотных активов изменилось и составило 2:1. Объемы дебиторской задолженности и товарно-материальных запасов увеличились на 10% и 20% соответственно. Выручка за отчетный год составляет 5 000 тыс. руб. соответственно, себестоимость произведенной продукции – 3 650 тыс. ру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 коэффициенты деловой активности компании, сделайте вывод об эффективности использования компанией своих ресурсов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Использует результаты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й, бухгалтерской, статистической отчетности при составлении финансовых планов, отборе инвестиционных проектов и принятии оперативных решений на макро-, мезо- и микроуровн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42"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о-правовую базу; методический инструментарий, используемый в процессе анализа корпоративной финансовой информаци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интерпретировать финансовую, бухгалтерскую и иную информацию, содержащуюся в отчетности коммерческих корпоративных организаций (корпораций) и использовать полученные сведения для принятия оптимальных управленческих реш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бъеме производства 1000 т выручка равна 12,5 млн. руб., а рентабельность продукции - 25 %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дите условие безубыточности инвестиционного проекта, если известно, что при указанном выпуске продукции доля условно - постоянных затрат в себестоимости 1 т составляет 20 %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редлагать решения профессиональных задач в меняющихся финансово-экономических условиях 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Н-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нимает содержание и логику проведения анализа деятельности экономического субъекта, приемы обоснования оперативных, тактических и стратегических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роведения анализа финансово-хозяйственной деятельности корпорации, приемы принятия управленческих решений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бухгалтерскую отчетности корпораций и использовать полученные сведения для принятия оперативных, тактических и стратегических управленческих реш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в отчетном периоде получила чистой прибыли в размере 285 млн. руб. Дивидендное покрытие 1,5. Нераспределённая прибыль прошлых лет составила 150 млн.руб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компании в связи с расширением деятельности необходимо закупить основные средства на сумму 580 млн. руб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и возможных источников покрытия потребности во внешнем финансировании компании доступен кредит под 17% годовых. 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компания может выпустить инфраструктурные облигации с номиналом 1 000 руб. и дисконтом 200 руб., с купоном 100 руб. на акцию и сроком обращения 5 лет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 на прибыль 20%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ерите оптимальный вариант финансирования капитальных вложений при условии ставки альтернативной доходности 16%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длагает варианты решения профессиональных задач в условиях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и методы принятия решений в условиях неопределенност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внешнюю и внутрикорпоративную финансовую информацию для принятия решений в условиях неопредел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4" w:right="278"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настоящее время корпорация имеет собственный капитал в объеме 240 000 руб. (800 обыкновенных акций номиналом в 300 руб. каждая), задолженность отсутствует. Корпорация рассматривает инвестиционный проект, для осуществления которого необходимы средства в объеме 60 000 руб. Руководство рассматривает два альтернативных варианта финансировани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864" w:right="278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ая эмиссия 200 акций номиналом 300 руб.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864" w:right="278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уск облигационного займа на сумму 60 000 руб. с купонной ставкой 10%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4" w:right="27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анируется три базовых сценария реализация проекта: </w:t>
            </w:r>
          </w:p>
          <w:tbl>
            <w:tblPr>
              <w:tblW w:w="5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1058"/>
              <w:gridCol w:w="1103"/>
              <w:gridCol w:w="977"/>
            </w:tblGrid>
            <w:tr>
              <w:trPr/>
              <w:tc>
                <w:tcPr>
                  <w:tcW w:w="2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оказателя</w:t>
                  </w:r>
                </w:p>
              </w:tc>
              <w:tc>
                <w:tcPr>
                  <w:tcW w:w="31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ценарии</w:t>
                  </w:r>
                </w:p>
              </w:tc>
            </w:tr>
            <w:tr>
              <w:trPr/>
              <w:tc>
                <w:tcPr>
                  <w:tcW w:w="2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spacing w:lineRule="auto" w:line="240" w:before="0" w:after="0"/>
                    <w:ind w:left="144" w:right="278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благоприятный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жидаемый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54" w:right="5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аилучший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ероятность (Р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574" w:leader="none"/>
                    </w:tabs>
                    <w:spacing w:lineRule="auto" w:line="240" w:before="0" w:after="0"/>
                    <w:ind w:left="144" w:right="27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Величина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0"/>
                      <w:szCs w:val="20"/>
                      <w:lang w:val="en-US"/>
                    </w:rPr>
                    <w:t>EBIT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, руб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 00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0 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left="144" w:right="2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0 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авка налога на прибыль 20%. </w:t>
            </w:r>
          </w:p>
          <w:p>
            <w:pPr>
              <w:pStyle w:val="Normal"/>
              <w:spacing w:lineRule="auto" w:line="240" w:before="0" w:after="0"/>
              <w:ind w:left="144" w:right="27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ите анализ рисков финансирования (стандартное отклонение и коэффициент вариации) и определите наиболее предпочтительную альтернативу. 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(УК-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ожности приме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 ресурсов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ть и интерпретировать полученные дан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ания разрабатывает финансовую политику и принимает решение о финансировании оборотных активов. Известно, что норма запаса по сырью и материалам составляет 13 дней, расход в расчете на 1 изделие 1000 руб. Длительность производственного цикла компании 30 дней, себестоимость единицы продукции 3400 руб., коэффициент нарастания затрат 0,34. Норма запаса по готовой продукции 5 дней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о, что:</w:t>
            </w:r>
          </w:p>
          <w:p>
            <w:pPr>
              <w:pStyle w:val="Style27"/>
              <w:numPr>
                <w:ilvl w:val="0"/>
                <w:numId w:val="20"/>
              </w:numPr>
              <w:pBdr/>
              <w:spacing w:before="0" w:after="0"/>
              <w:ind w:left="151" w:righ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 планирует финансировать оборотные активы на 80% за счет прибыли прошлых лет.</w:t>
            </w:r>
          </w:p>
          <w:p>
            <w:pPr>
              <w:pStyle w:val="Style27"/>
              <w:numPr>
                <w:ilvl w:val="0"/>
                <w:numId w:val="20"/>
              </w:numPr>
              <w:pBdr/>
              <w:spacing w:before="0" w:after="0"/>
              <w:ind w:left="151" w:righ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компания планирует привлечь для финансирования оборотных активов (20% от совокупного норматива) кредит по ставке 12% годовых.</w:t>
            </w:r>
          </w:p>
          <w:p>
            <w:pPr>
              <w:pStyle w:val="Style27"/>
              <w:numPr>
                <w:ilvl w:val="0"/>
                <w:numId w:val="20"/>
              </w:numPr>
              <w:pBdr/>
              <w:spacing w:before="0" w:after="0"/>
              <w:ind w:left="151" w:righ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ая доходность 9%.</w:t>
            </w:r>
          </w:p>
          <w:p>
            <w:pPr>
              <w:pStyle w:val="Style27"/>
              <w:numPr>
                <w:ilvl w:val="0"/>
                <w:numId w:val="20"/>
              </w:numPr>
              <w:pBdr/>
              <w:spacing w:before="0" w:after="0"/>
              <w:ind w:left="151" w:righ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200 000 шт.</w:t>
            </w:r>
          </w:p>
          <w:p>
            <w:pPr>
              <w:pStyle w:val="Normal"/>
              <w:spacing w:lineRule="auto" w:line="240" w:before="0" w:after="0"/>
              <w:ind w:left="151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 потребность компании во внешнем финансировании, оцените средневзвешенную стоимость оборотного капитала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и приемы выявления закономерностей финансовых процессов, происходящих в корпорации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являть, анализировать и систематизировать вариабельную внутрикорпоративную финансовую информацию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я закономерностей финансовых процес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44" w:right="273" w:firstLine="5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 должна выбрать одну из двух машин, которые выполняют одни и те же операции, но имеют различный срок службы. Денежные оттоки, связанные с приобретением и эксплуатацией машин (в реальном выражении), следующие:</w:t>
            </w:r>
          </w:p>
          <w:tbl>
            <w:tblPr>
              <w:tblW w:w="4523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1978"/>
              <w:gridCol w:w="1984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а 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а Б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 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 000 + заме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ind w:left="-124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000 + замена</w:t>
                  </w:r>
                </w:p>
              </w:tc>
            </w:tr>
          </w:tbl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ы приобрели и ту, и другую машину, а затем отдали ее в аренду на весь срок службы машины, какую арендную плату вы можете назначить? Допустим, что ставка дисконта равна 6% и налоги не принимаются во внимание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 w:before="0" w:after="0"/>
              <w:ind w:left="144" w:right="132" w:firstLine="4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машин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 А или В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дует купить компании?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ментарий для обобщения информации с целью формирования классификационных групп внутрикорпоративных объектов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отно структурировать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атывать и интерпретировать аналитическую информации для структурирования финансовых показателей и коэффициентов 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273" w:firstLine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следующая информация о деятельности корпорации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44" w:right="273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начислено амортизации основных фондов на сумму 3200 тыс.руб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44" w:right="273" w:firstLine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кущем году произведено продукции по производственной себестоимости на сумму 17 480 тыс. руб., в оптовых ценах – на сумму 19 450 тыс.руб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44" w:right="273" w:firstLine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нируемом году   ожидается рост производственной программы на 3,9%, фондоотдачи – на 9%, амортизационных отчислений – на 5,5%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читайте плановую экономию от снижения себестоимости продукции за счет более эффективного использования основных фондов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гику формирования выводов о финансовом положении корпорации на основе собственных вычислений и мнений аналитиков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ывать объемы и выбирать методы проведения аналитических процедур, интерпретировать мнения и суждения других аналит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олагаемое использование результатов – продажа. Вид определяемой стоимости – рыночная. Дата оценки – 1 января 2019г. Объект оценки: 100% пакет акций публичного акционерного общества «Восток-М» (резидент РФ, осуществляющий производственную деятельность)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а операционного денежного потока компании за период 2020 – 2022 гг. составит, соответственно, 4000 тыс.руб., 4200 тыс.руб и 4800 тыс. руб. Начиная с 2023г., свободный денежный поток стабилизируется и будет расти ежегодно на 2% в год (долгосрочный темп роста рассматриваемой отрасли в России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чина неоперационных активов общества составляет 11 500 тыс.руб. Величина дополнительных производственных капитальных вложений и потребности в оборотных активах в период 2020 – 2023 гг. равняется 500 тыс.руб. ежегодно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рисковая ставка равна 7% (ОФЗ), рыночная премия за риск инвестирования в акционерный российский капитал равна 6%, коэффициент бета для компании «Восток-М» равен 1,5, премия за риск инвестирования в компанию равна 2%, премия за размер компании для «Восток-М» равна 4% (данные на 2019 г.). Собственный капитал составляет 100% инвестированного капитала. </w:t>
            </w:r>
          </w:p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ставку дисконт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текущую стоимость компании в прогнозном и постпрогнозном перио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уйте необходимость применения итоговых корректировок в соответствии с объектом оценки и используемым методом в рамках доходного подх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44" w:right="132" w:firstLine="5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читайте стоимость объекта оценки.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2" w:right="1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Аргументирова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методический инструментарий для обобщения и систематизации финансовой информации корпорации</w:t>
            </w:r>
          </w:p>
          <w:p>
            <w:pPr>
              <w:pStyle w:val="Normal"/>
              <w:spacing w:lineRule="auto" w:line="240" w:before="0" w:after="0"/>
              <w:ind w:left="151"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структурировать и интерпретировать предварительно обработанную информацию о финансовом состоянии корпорации, в том числе посредством программы «Power Point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132" w:firstLine="56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ция выпустила привилегированные акции с фиксированным дивидендом 8% и номиналом 100 руб., которые могут быть конвертированы в обыкновенные акции. Цена конверсии составляет 30 руб. за акцию. Рыночная цена обыкновенной акции – 42 руб. Рыночная стоимость привилегированной акции – 154 руб. Условием досрочного выкупа оговорена цена отзыва привилегированной акции - 160 руб.</w:t>
            </w:r>
          </w:p>
          <w:p>
            <w:pPr>
              <w:pStyle w:val="TextBodyIndent"/>
              <w:spacing w:lineRule="auto" w:line="240" w:before="0" w:after="0"/>
              <w:ind w:left="144" w:right="132" w:firstLine="42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дание:</w:t>
            </w:r>
          </w:p>
          <w:p>
            <w:pPr>
              <w:pStyle w:val="Style27"/>
              <w:numPr>
                <w:ilvl w:val="0"/>
                <w:numId w:val="5"/>
              </w:numPr>
              <w:pBdr/>
              <w:spacing w:before="0" w:after="0"/>
              <w:ind w:left="144" w:right="132" w:firstLine="56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у равен коэффициент конверсии?</w:t>
            </w:r>
          </w:p>
          <w:p>
            <w:pPr>
              <w:pStyle w:val="Style27"/>
              <w:numPr>
                <w:ilvl w:val="0"/>
                <w:numId w:val="5"/>
              </w:numPr>
              <w:pBdr/>
              <w:spacing w:before="0" w:after="0"/>
              <w:ind w:left="144" w:right="132" w:firstLine="56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у равна конверсионная стоимость?</w:t>
            </w:r>
          </w:p>
          <w:p>
            <w:pPr>
              <w:pStyle w:val="Style27"/>
              <w:numPr>
                <w:ilvl w:val="0"/>
                <w:numId w:val="5"/>
              </w:numPr>
              <w:pBdr/>
              <w:spacing w:before="0" w:after="0"/>
              <w:ind w:left="144" w:right="132" w:firstLine="56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у равна конверсионная премия?</w:t>
            </w:r>
          </w:p>
          <w:p>
            <w:pPr>
              <w:pStyle w:val="Style27"/>
              <w:numPr>
                <w:ilvl w:val="0"/>
                <w:numId w:val="5"/>
              </w:numPr>
              <w:pBdr/>
              <w:spacing w:before="0" w:after="0"/>
              <w:ind w:left="144" w:right="132" w:firstLine="565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чтут ли инвесторы конвертацию?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8" w:name="__RefHeading___Toc147395610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ые правовые ак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ский кодекс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оговый кодекс Российской Федерации. Части I и II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едеральный закон «О несостоятельности (банкротстве)» от 16.10.2002 г., № 127-ФЗ (с последующими изменениями и дополнениям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закон «Об акционерных обществах» от 26.12.1995 г., № 208-ФЗ (с последующими изменениями и дополнениям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«Об инвестиционной деятельности в Российской Федерации, осуществляемой в форме капитальных вложений» от 25.02.1999 г., № 39-ФЗ (с последующими изменениями и дополнениями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каз Минфина РФ от 28.08. 2014 г. № 84н «Об утверждении порядка определения стоимости чистых активов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тодические рекомендации по реформе предприятий (организаций). Министерство экономики Российской Федерации. Приказ от 01.10.1997г., № 118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тодические указания по проведению анализа финансового состояния организаций. Утверждено приказом Федеральной службы по финансовому оздоровлению и банкротству от 23.01. 2001 г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ожение по бухгалтерскому учету «Доходы организации», ПБУ 9/99. Приказ Минфина России от 06.05.1999 г. № 32н (с последующими изменениями и допол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ожение по бухгалтерскому учету «Расходы организации», ПБУ 10/99. Приказ Минфина России от 06.05.1999 г. № 33н (с последующими изменениями и дополнениями).</w:t>
      </w:r>
    </w:p>
    <w:p>
      <w:pPr>
        <w:pStyle w:val="Heading"/>
        <w:keepNext w:val="true"/>
        <w:keepLines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 xml:space="preserve">Основная литература: </w:t>
      </w:r>
    </w:p>
    <w:p>
      <w:pPr>
        <w:pStyle w:val="Style27"/>
        <w:spacing w:lineRule="auto" w:line="360"/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Корпоративные финансы: учебник / под ред. М. А. Эскиндарова, М. А. Федотовой. - Москва: Кнорус, 2016, 2022. - 480 с. - (Бакалавриат и магистратура). – Текст : непосредственный. – То же. – 2022. – ЭБС BOOK.ru. – URL: </w:t>
        </w:r>
      </w:hyperlink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https://book.ru/book/943100</w:t>
        </w:r>
      </w:hyperlink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 (дата обращения: 04.10.2023). — Текст : электронный.</w:t>
        </w:r>
      </w:hyperlink>
    </w:p>
    <w:p>
      <w:pPr>
        <w:pStyle w:val="Style27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рпоративные финансы: учебник для студ. вузов, обуч. по напр. подгот. "Экономика" (квалиф. (степень) "бакалавр") / Финуниверситет; под ред. Е. И. Шохина. - Москва: Кнорус, 2015, 2016, 2018. - 318 с. – Текст: непосредственный. - То же. - 2020. - ЭБС BOOK.ru. -  URL: https://book.ru/book/932076 (дата обращения: 04.10.2023). — Текст: электронный.</w:t>
      </w:r>
    </w:p>
    <w:p>
      <w:pPr>
        <w:pStyle w:val="Style2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Лукасевич, И. Я.  Финансовый менеджмент. В 2 ч. Ч. 1. Основные понятия, методы и концепции: учебник и практикум для бакалавриата и магистратуры: для студ.  вузов, обуч. по напр. "Финансовый менеджмент" / И.Я. Лукасевич. - Москва: Юрайт, 2017. - 378 с. - Текст: непосредственный.  </w:t>
      </w:r>
    </w:p>
    <w:p>
      <w:pPr>
        <w:pStyle w:val="Style27"/>
        <w:spacing w:lineRule="auto" w:line="360"/>
        <w:ind w:left="0" w:hanging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bookmarkStart w:id="19" w:name="_Hlk147328017"/>
      <w:r>
        <w:rPr>
          <w:rFonts w:cs="Times New Roman" w:ascii="Times New Roman" w:hAnsi="Times New Roman"/>
          <w:sz w:val="28"/>
          <w:szCs w:val="28"/>
        </w:rPr>
        <w:t>Лукасевич, И. Я. Финансовый менеджмент: учебник и практикум для вузов / И. Я. Лукасевич. — 4-е изд., перераб. и доп. — Москва: Издательство Юрайт, 2023. — 680 с. — (Высшее образование). — Образовательная платформа Юрайт [сайт]. — URL: https://urait.ru/bcode/530723 (дата обращения: 04.10.2023). — Текст: электронный.</w:t>
      </w:r>
    </w:p>
    <w:p>
      <w:pPr>
        <w:pStyle w:val="Style2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9"/>
      <w:r>
        <w:rPr>
          <w:rFonts w:cs="Times New Roman" w:ascii="Times New Roman" w:hAnsi="Times New Roman"/>
          <w:sz w:val="28"/>
          <w:szCs w:val="28"/>
        </w:rPr>
        <w:t xml:space="preserve">14.Лукасевич, И. Я.  Финансовый менеджмент. В 2 ч. Ч. 2. Инвестиционная и финансовая политика фирмы: учебник и практикум для бакалавриата и магистратуры: для студ. вузов, обуч. по напр. "Финансовый менеджмент" / И.Я. Лукасевич. - Москва: Юрайт, 2017. - 304 с. - Текст: непосредственный. </w:t>
      </w:r>
    </w:p>
    <w:p>
      <w:pPr>
        <w:pStyle w:val="Style27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касевич, И. Я. Финансовый менеджмент: учебник и практикум для вузов / И. Я. Лукасевич. — 4-е изд., перераб. и доп. — Москва: Издательство Юрайт, 2023. — 680 с. — (Высшее образование). — Образовательная платформа Юрайт [сайт]. — URL: https://urait.ru/bcode/530723 (дата обращения: </w:t>
      </w:r>
      <w:bookmarkStart w:id="20" w:name="_Hlk147328170"/>
      <w:r>
        <w:rPr>
          <w:rFonts w:cs="Times New Roman" w:ascii="Times New Roman" w:hAnsi="Times New Roman"/>
          <w:sz w:val="28"/>
          <w:szCs w:val="28"/>
        </w:rPr>
        <w:t>04.10.2023</w:t>
      </w:r>
      <w:bookmarkEnd w:id="20"/>
      <w:r>
        <w:rPr>
          <w:rFonts w:cs="Times New Roman" w:ascii="Times New Roman" w:hAnsi="Times New Roman"/>
          <w:sz w:val="28"/>
          <w:szCs w:val="28"/>
        </w:rPr>
        <w:t>). — Текст: электронный.</w:t>
      </w:r>
    </w:p>
    <w:p>
      <w:pPr>
        <w:pStyle w:val="Style27"/>
        <w:spacing w:lineRule="auto" w:line="360"/>
        <w:ind w:left="0"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гатырев С. Ю. Корпоративные финансы: стоимостная оценка: учебное пособие / С. Ю. Богатырев; Финуниверситет. - Москва: РИОР, 2018. - 164 с. - (Высшее образование). – Текст: непосредственный. - То же. – 2021. - ЭБС ZNANIUM.com. – URL: https://znanium.com/catalog/product/1210076 (дата обращения: </w:t>
      </w:r>
      <w:r>
        <w:rPr>
          <w:rFonts w:cs="Times New Roman" w:ascii="Times New Roman" w:hAnsi="Times New Roman"/>
          <w:sz w:val="28"/>
          <w:szCs w:val="28"/>
        </w:rPr>
        <w:t>04.10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- Текст: электронны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Брейли, Р. Принципы корпоративных финансов: Пер. с англ. / Р. Брейли, С. Майерс. - Москва: Олимп-Бизнес, 2006, 2008, 2012. - 1008 с. - Текст: непосредственны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</w:rPr>
        <w:t>Бригхэм Ю. Ф. Финансовый менеджмент: пер. с англ. / Ю.Ф. Бригхэм, М.С. Эрхардт. - Санкт-Петербург: Питер, 2007, 2009, 2010. - 960 с. - Текст: непосредственны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. Ван Хорн Дж. К. Основы финансового менеджмента: пер. с англ. / Дж. К. Ван Хорн, Дж. М. Вахович мл. - Москва; СПб.; Киев: Вильямс, 2006, 2007, 2010. - 1232 с. - Текст: непосредственный.</w:t>
      </w:r>
    </w:p>
    <w:p>
      <w:pPr>
        <w:pStyle w:val="Normal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Дамодаран, А. Инвестиционная оценка: инструменты и методы оценки любых активов: учебно-практическое пособие / А. Дамодаран. - 11-е изд., перераб. и доп. - Москва: Альпина Паблишер, 2021. - 1316 с. - ЭБС ZNANIUM.com. - URL: https://znanium.com/catalog/product/1838938 (дата обращения: 04.10.2023). – Текст: электронн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Ковалев В. В. Корпоративные финансы и учет. Понятия, алгоритмы, показатели : учебное пособие / В. В. Ковалев, Вит. В. Ковалев .— 3-е изд., перераб. и доп. .— Москва : Проспект, 2015 .— 990 с. – Текст : непосредственный. - То же. - ЭБС Проспект. - URL: </w:t>
        </w:r>
      </w:hyperlink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bs.prospekt.org/book/27761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(дата обращения: 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04.10.2023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). - Текст : электронный.</w:t>
      </w:r>
    </w:p>
    <w:p>
      <w:pPr>
        <w:pStyle w:val="Normal"/>
        <w:autoSpaceDE w:val="false"/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рпоративные финансовые решения. Эмпирический анализ российских компаний (корпоративные финансовые решения на развивающихся рынках капитала): монография / И. В. Ивашковская, С. А. Григорьева, М. С. Кокорева [и др.]; под науч. ред. д-ра экон. наук И. В. Ивашковской. — Москва: ИНФРА-М, 2012. — 281 с. — (Научная мысль). – Текст: непосредственный. – То же. – 2020. – ЭБС ZNANIUM.com. – URL: https://znanium.com/catalog/product/1055181 (дата обращения: 04.10.2023). – Текст: электронны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Корпоративные финансы в цифровой экономике: монография / под общ. ред. Л. Г. Паштовой. - Москва: Русайнс, 2019. - 267 с. – ЭБС BOOK.ru. - URL: http://www.book.ru/book/932792 (дата обращения: 04.10.2023). - Текст: электронный. 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1" w:name="__RefHeading___Toc147395611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  <w:t>Базы данных, информационно-справочные и поисковые системы</w:t>
      </w:r>
    </w:p>
    <w:p>
      <w:pPr>
        <w:pStyle w:val="Style27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нэб.рф/ - национальная электронная библиотека</w:t>
      </w:r>
    </w:p>
    <w:p>
      <w:pPr>
        <w:pStyle w:val="Style27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c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Банка России. </w:t>
      </w:r>
    </w:p>
    <w:p>
      <w:pPr>
        <w:pStyle w:val="Style27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k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Федеральной службы государственной статистики (Росстата).</w:t>
      </w:r>
    </w:p>
    <w:p>
      <w:pPr>
        <w:pStyle w:val="Style27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сайт Министерства финансов РФ. </w:t>
      </w:r>
    </w:p>
    <w:p>
      <w:pPr>
        <w:pStyle w:val="Style27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mic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сайт Московской биржи.</w:t>
      </w:r>
    </w:p>
    <w:p>
      <w:pPr>
        <w:pStyle w:val="Style27"/>
        <w:widowControl w:val="false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b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информационного агентства «РосБизнесКонсалтинг».</w:t>
      </w:r>
    </w:p>
    <w:p>
      <w:pPr>
        <w:pStyle w:val="Style27"/>
        <w:widowControl w:val="false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https://raexpert.ru/ - официальный сайт рейтингового агентства Экспер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widowControl w:val="false"/>
        <w:numPr>
          <w:ilvl w:val="0"/>
          <w:numId w:val="15"/>
        </w:numPr>
        <w:pBdr/>
        <w:tabs>
          <w:tab w:val="clear" w:pos="708"/>
          <w:tab w:val="right" w:pos="720" w:leader="none"/>
          <w:tab w:val="left" w:pos="993" w:leader="none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равочная правовая система «Консультант-Плюс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ресурсы БИК: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Финансового университета (ЭБ)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lib.fa.ru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BOOK.RU http://www.book.ru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«Университетская библиотека ОНЛАЙН» http://biblioclub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Znanium http://www.znanium.com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издательства «ЮРАЙТ» https://urait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-библиотечная система издательства Проспект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bs.prospekt.org/books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равочно-образовательная система</w:t>
      </w:r>
      <w:r>
        <w:rPr>
          <w:rFonts w:cs="Times New Roman" w:ascii="Times New Roman" w:hAnsi="Times New Roman"/>
          <w:sz w:val="28"/>
          <w:szCs w:val="28"/>
        </w:rPr>
        <w:t xml:space="preserve"> Актион 360 https://action360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ая онлайн-библиотека Alpina Digital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ib.alpinadigital.ru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библиотека издательства «МИФ» («Манн, Иванов и Фербер») https://fa.miflib.ru/auth/#/registration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Издательского дома «Гребенников» https://grebennikon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eLibrary.ru http://elibrary.ru  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электронная библиотека http://нэб.рф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правочная система «Финансовый директор» http://www.1fd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формационно-аналитического агентства по финансовым рынкам Cbonds.ru https://cbonds.ru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РК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spark-interfax.ru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TATISTA https://www.statista.com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ллекция книг издательства Springer:  Springer eBooks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ink.springer.com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продукты издательства Elsevier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ciencedirect.com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merald: Management eJournal Portfolio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www.emerald.com/insight/</w:t>
        </w:r>
      </w:hyperlink>
    </w:p>
    <w:p>
      <w:pPr>
        <w:pStyle w:val="Style27"/>
        <w:widowControl w:val="false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онлайн Лекций по Бизнесу и Маркетингу издательства Не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r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tewart Talks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hstalks.com/business/</w:t>
        </w:r>
      </w:hyperlink>
    </w:p>
    <w:p>
      <w:pPr>
        <w:pStyle w:val="Style27"/>
        <w:widowControl w:val="false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Henry Stewart Talks: Journals in The Business &amp; Management Collection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s://hstalks.com/business/journals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NKI. Academic Reference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ar.oversea.cnki.net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NKI. China Academic Journals Full-text Database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s://oversea.cnki.net/kns?dbcode=CFLQ</w:t>
        </w:r>
      </w:hyperlink>
    </w:p>
    <w:p>
      <w:pPr>
        <w:pStyle w:val="Style28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JSTOR. Arts &amp; Sciences I Collection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www.jstor.org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лекция научных журнал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Oxford University Press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cademic.oup.com/journals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иблиотека электронных публикаций Организации экономического сотрудничества и развития OECD iLibrary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shd w:fill="FFFFFF" w:val="clear"/>
          </w:rPr>
          <w:t>https://www.oecd-ilibrary.org/</w:t>
        </w:r>
      </w:hyperlink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идеотека учебных фильмов «Решение» (тематические коллекции «Менеджмент», «Маркетинг. Коммерция. Логистика», «Юриспруденция», «Управление персоналом», «Психология управления» http://eduvideo.online/</w:t>
      </w:r>
    </w:p>
    <w:p>
      <w:pPr>
        <w:pStyle w:val="Style27"/>
        <w:numPr>
          <w:ilvl w:val="0"/>
          <w:numId w:val="9"/>
        </w:numPr>
        <w:pBdr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данных научных журналов издательства Wiley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onlinelibrary.wiley.com/</w:t>
        </w:r>
      </w:hyperlink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2" w:name="__RefHeading___Toc147395612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одготовке к лекциям и семинарским занят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к семинарским занятиям следует планировать и готовиться систематически, так как темы дисциплины логически взаимоувязаны. Равное внимание следует уделять как учебной литературе, так и научным публикациям. Особое внимание необходимо уделять работе с аналитическими и фактическими дан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 следу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рабатывать рекомендованную преподавателем литературу к конкретному занят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актическим занятиям следует обязательно использовать не только учебную литературу, но и нормативные правовые акты и материалы периодической печати, и интернет-ресурс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ходе семинара активно участвовать в рабочей группе по выполнению заданного задания, готовить краткие, четкие выступления, участвовать в обсуждении докладов и результа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занятии доводить каждую поставленн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едует оставлять не решенные вопросы, для выяснения и понимания содержания их решения следует задать преподавателю и коллегам вопросы по материалу, вызвавшему затруднения. Студентам, пропустившим занятия выполнить задание семинарского занятия и представить результаты в процессе индивидуальной работы с преподавателем. Студенты, не предоставившие такие результаты или не участвующие активно в работе на семинарах, упускают возможность получить баллы за работу в соответствующем семест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еминарских занятий, проводимых в интерактивной форме, - дискуссия. Дискуссия состоит из трех этап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й стадии вырабатывается определенная установка на решение поставленной проблемы. При этом перед студентом стоит задача уяснить проблему и цель дискуссии. Главное правило дискуссии – выступить должен каждый. Кроме того, необходимо: внимательно выслушивать выступающего, не перебивать, аргументировано подтверждать свою позицию, не повторяться, не допускать личной конфронтации, сохранять беспристрастность, не оценивать выступающих, не выслушав до конца и не поняв пози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стадия – стадия оценки – обычно предполагает ситуацию сопоставления, конфронтации и даже конфликта идей, который в случае неумелого руководства дискуссией может перерасти в конфликт личностей. На этой стадии перед студентом ставятся следующие 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ть обмен мнени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ть максимум мнений, идей, предложений. Выступая со своим мнением, студент может сразу внести свои предложения, а может сначала просто выступить, а позже сформулировать свои предложения. - не уходить от тем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 проводить анализ высказанных идей, мнений, позиций, предложений перед тем, как переходить к следующему витку диску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дискуссии у студентов есть право самим оценить свою работу (рефлекс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тадия – стадия консолидации – предполагает выработку определенных единых или компромиссных мнений, позиций, решений. На этом этапе осуществляется контролирующая функция. Студенты анализируют и оценивают проведенную дискуссию, подводят итоги, результаты. Подготовка к дискуссии включает в себя изучение материала, полученного на лекции и дополнительного материала, рекомендованного препода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являются одной из основных форм оказания помощи студентам в их самостоятельной работе по изучению дисциплины. Они проводятся накануне семинаров, а также при подготовке к экзамену. Самостоятельная работа студентов. Изучение дисциплины следует начинать с проработки рабочей программы дисциплины, особое внимание, уделяя целям и задачам, структуре и содержанию курса. Студентам рекомендуется получить в Библиотечно-информационном центре университета литературу, необходимую для эффективной самостоятельной работы. Рекомендуемыми формами самостоятельной внеаудиторной работы являются подготовка выступлений и презентаций изучение научной литературы и нормативных правовых актов; формирование информационной базы исследовательского практикума; выполнение контрольной работы и др. Подготовка к выступлению на семинарских занятиях и на научных мероприятиях необходима для формирования собственной позиции по актуальным, дискуссионным вопросам современности, диагностики проблемы со всех возможных точек зрения, аргументации своей позиции.  </w:t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23" w:name="__RefHeading___Toc147395613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</w:t>
      </w:r>
    </w:p>
    <w:p>
      <w:pPr>
        <w:pStyle w:val="Heading1"/>
        <w:keepNext w:val="false"/>
        <w:widowControl w:val="false"/>
        <w:tabs>
          <w:tab w:val="clear" w:pos="708"/>
          <w:tab w:val="right" w:pos="948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4" w:name="__RefHeading___Toc147395614"/>
      <w:r>
        <w:rPr>
          <w:rFonts w:cs="Times New Roman" w:ascii="Times New Roman" w:hAnsi="Times New Roman"/>
          <w:sz w:val="28"/>
          <w:szCs w:val="28"/>
          <w:lang w:val="ru-RU"/>
        </w:rPr>
        <w:t>11.1. Комплект лицензионного программного обеспечения:</w:t>
      </w:r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Windows, Microsoft Offic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виру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spersk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keepNext w:val="false"/>
        <w:widowControl w:val="false"/>
        <w:tabs>
          <w:tab w:val="clear" w:pos="708"/>
          <w:tab w:val="right" w:pos="9480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__RefHeading___Toc147395615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11.2 Современные профессиональные базы данных и информационные справочные систе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равочная правовая система «КонсультантПлюс»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sult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равочная правовая система «Гарант» -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истема профессионального анализа рынка и компаний СПАРК -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ark-interfax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истема комплексного раскрытия информации «СКРИН» -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kri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ртал «Технологии корпоративного управления ITeam» -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tea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Официальный сайт РосБизнесКонсалтинг: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bk.ru</w:t>
        </w:r>
      </w:hyperlink>
    </w:p>
    <w:p>
      <w:pPr>
        <w:pStyle w:val="Heading1"/>
        <w:keepLines/>
        <w:tabs>
          <w:tab w:val="clear" w:pos="708"/>
          <w:tab w:val="right" w:pos="9480" w:leader="dot"/>
        </w:tabs>
        <w:spacing w:lineRule="auto" w:line="360" w:before="0" w:after="0"/>
        <w:ind w:firstLine="709"/>
        <w:jc w:val="both"/>
        <w:rPr/>
      </w:pPr>
      <w:bookmarkStart w:id="26" w:name="__RefHeading___Toc147395616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11.3. Сертифицированные программные и аппаратные средства защиты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цированные программные и аппаратные средства защиты информации –не предусмотрен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7" w:name="__RefHeading___Toc147395617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, которой располагает Финансовый университет: аудиторный фонд, компьютерные классы и др.; ПК, информационные базы данных; интернет, финансовые калькуляторы, справочники, профессиональные программные проду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6"/>
      <w:footerReference w:type="first" r:id="rId37"/>
      <w:type w:val="nextPage"/>
      <w:pgSz w:w="12240" w:h="15840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Style29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spacing w:before="240" w:after="60"/>
      <w:outlineLvl w:val="0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  <w:iCs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i/>
      <w:iCs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b/>
      <w:bCs/>
      <w:color w:val="000000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2">
    <w:name w:val="s2"/>
    <w:qFormat/>
    <w:rPr/>
  </w:style>
  <w:style w:type="character" w:styleId="FontStyle158">
    <w:name w:val="Font Style158"/>
    <w:qFormat/>
    <w:rPr>
      <w:rFonts w:ascii="Times New Roman" w:hAnsi="Times New Roman" w:cs="Times New Roman"/>
      <w:color w:val="000000"/>
      <w:sz w:val="16"/>
      <w:szCs w:val="16"/>
    </w:rPr>
  </w:style>
  <w:style w:type="character" w:styleId="PageNumber">
    <w:name w:val="Page Number"/>
    <w:basedOn w:val="Style12"/>
    <w:rPr/>
  </w:style>
  <w:style w:type="character" w:styleId="FontStyle198">
    <w:name w:val="Font Style1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9">
    <w:name w:val="Font Style199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6">
    <w:name w:val="Font Style18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lang w:val="en-US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Текст сноски Знак2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23">
    <w:name w:val="Подзаголовок Знак"/>
    <w:qFormat/>
    <w:rPr>
      <w:rFonts w:eastAsia="Times New Roman" w:cs="Calibri"/>
      <w:b/>
      <w:bCs/>
      <w:sz w:val="32"/>
      <w:szCs w:val="32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eastAsia="Times New Roman"/>
      <w:sz w:val="22"/>
      <w:lang w:val="en-US"/>
    </w:rPr>
  </w:style>
  <w:style w:type="character" w:styleId="Normaltextrun">
    <w:name w:val="normaltextrun"/>
    <w:qFormat/>
    <w:rPr/>
  </w:style>
  <w:style w:type="character" w:styleId="Style26">
    <w:name w:val="Название Знак"/>
    <w:qFormat/>
    <w:rPr>
      <w:rFonts w:ascii="Times New Roman" w:hAnsi="Times New Roman" w:eastAsia="Arial Unicode MS;Arial" w:cs="Arial Unicode MS;Arial"/>
      <w:b/>
      <w:bCs/>
      <w:color w:val="000000"/>
      <w:sz w:val="32"/>
      <w:szCs w:val="32"/>
      <w:u w:val="single" w:color="000000"/>
    </w:rPr>
  </w:style>
  <w:style w:type="character" w:styleId="22">
    <w:name w:val="Обычный (веб) Знак2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u w:val="single" w:color="000000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0"/>
      <w:ind w:right="-170" w:hanging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qFormat/>
    <w:pPr>
      <w:widowControl/>
      <w:pBdr/>
      <w:bidi w:val="0"/>
      <w:ind w:left="720" w:hanging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9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P3">
    <w:name w:val="p3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P4">
    <w:name w:val="p4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5">
    <w:name w:val="p5"/>
    <w:qFormat/>
    <w:pPr>
      <w:widowControl/>
      <w:pBdr/>
      <w:bidi w:val="0"/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pBdr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62" w:leader="dot"/>
      </w:tabs>
      <w:spacing w:lineRule="auto" w:line="240" w:before="0" w:after="0"/>
      <w:ind w:left="221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120" w:after="120"/>
      <w:jc w:val="center"/>
    </w:pPr>
    <w:rPr>
      <w:rFonts w:eastAsia="Times New Roman"/>
      <w:b/>
      <w:bCs/>
      <w:sz w:val="32"/>
      <w:szCs w:val="32"/>
      <w:lang w:val="en-US"/>
    </w:rPr>
  </w:style>
  <w:style w:type="paragraph" w:styleId="Style3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8">
    <w:name w:val="Без интервала"/>
    <w:basedOn w:val="Normal"/>
    <w:qFormat/>
    <w:pPr/>
    <w:rPr>
      <w:rFonts w:eastAsia="Times New Roman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javascript:DoNothing()" TargetMode="External"/><Relationship Id="rId4" Type="http://schemas.openxmlformats.org/officeDocument/2006/relationships/hyperlink" Target="https://book.ru/book/943100" TargetMode="External"/><Relationship Id="rId5" Type="http://schemas.openxmlformats.org/officeDocument/2006/relationships/hyperlink" Target="javascript:DoNothing()" TargetMode="External"/><Relationship Id="rId6" Type="http://schemas.openxmlformats.org/officeDocument/2006/relationships/hyperlink" Target="javascript:DoNothing()" TargetMode="External"/><Relationship Id="rId7" Type="http://schemas.openxmlformats.org/officeDocument/2006/relationships/hyperlink" Target="http://ebs.prospekt.org/book/27761" TargetMode="External"/><Relationship Id="rId8" Type="http://schemas.openxmlformats.org/officeDocument/2006/relationships/hyperlink" Target="javascript:DoNothing()" TargetMode="External"/><Relationship Id="rId9" Type="http://schemas.openxmlformats.org/officeDocument/2006/relationships/hyperlink" Target="http://www.cbr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micex.ru/" TargetMode="External"/><Relationship Id="rId13" Type="http://schemas.openxmlformats.org/officeDocument/2006/relationships/hyperlink" Target="http://www.rbk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elib.fa.ru/" TargetMode="External"/><Relationship Id="rId16" Type="http://schemas.openxmlformats.org/officeDocument/2006/relationships/hyperlink" Target="http://ebs.prospekt.org/books" TargetMode="External"/><Relationship Id="rId17" Type="http://schemas.openxmlformats.org/officeDocument/2006/relationships/hyperlink" Target="http://lib.alpinadigital.ru/" TargetMode="External"/><Relationship Id="rId18" Type="http://schemas.openxmlformats.org/officeDocument/2006/relationships/hyperlink" Target="https://spark-interfax.ru/" TargetMode="External"/><Relationship Id="rId19" Type="http://schemas.openxmlformats.org/officeDocument/2006/relationships/hyperlink" Target="http://link.springer.com/" TargetMode="External"/><Relationship Id="rId20" Type="http://schemas.openxmlformats.org/officeDocument/2006/relationships/hyperlink" Target="http://www.sciencedirect.com/" TargetMode="External"/><Relationship Id="rId21" Type="http://schemas.openxmlformats.org/officeDocument/2006/relationships/hyperlink" Target="https://www.emerald.com/insight/" TargetMode="External"/><Relationship Id="rId22" Type="http://schemas.openxmlformats.org/officeDocument/2006/relationships/hyperlink" Target="https://hstalks.com/business/" TargetMode="External"/><Relationship Id="rId23" Type="http://schemas.openxmlformats.org/officeDocument/2006/relationships/hyperlink" Target="https://hstalks.com/business/journals/" TargetMode="External"/><Relationship Id="rId24" Type="http://schemas.openxmlformats.org/officeDocument/2006/relationships/hyperlink" Target="https://ar.oversea.cnki.net/" TargetMode="External"/><Relationship Id="rId25" Type="http://schemas.openxmlformats.org/officeDocument/2006/relationships/hyperlink" Target="https://oversea.cnki.net/kns?dbcode=CFLQ" TargetMode="External"/><Relationship Id="rId26" Type="http://schemas.openxmlformats.org/officeDocument/2006/relationships/hyperlink" Target="https://www.jstor.org/" TargetMode="External"/><Relationship Id="rId27" Type="http://schemas.openxmlformats.org/officeDocument/2006/relationships/hyperlink" Target="https://academic.oup.com/journals/" TargetMode="External"/><Relationship Id="rId28" Type="http://schemas.openxmlformats.org/officeDocument/2006/relationships/hyperlink" Target="https://www.oecd-ilibrary.org/" TargetMode="External"/><Relationship Id="rId29" Type="http://schemas.openxmlformats.org/officeDocument/2006/relationships/hyperlink" Target="https://onlinelibrary.wiley.com/" TargetMode="External"/><Relationship Id="rId30" Type="http://schemas.openxmlformats.org/officeDocument/2006/relationships/hyperlink" Target="http://www.consultant.ru/" TargetMode="External"/><Relationship Id="rId31" Type="http://schemas.openxmlformats.org/officeDocument/2006/relationships/hyperlink" Target="http://www.garant.ru/" TargetMode="External"/><Relationship Id="rId32" Type="http://schemas.openxmlformats.org/officeDocument/2006/relationships/hyperlink" Target="http://www.spark-interfax.ru/" TargetMode="External"/><Relationship Id="rId33" Type="http://schemas.openxmlformats.org/officeDocument/2006/relationships/hyperlink" Target="http://www.skrin.ru/" TargetMode="External"/><Relationship Id="rId34" Type="http://schemas.openxmlformats.org/officeDocument/2006/relationships/hyperlink" Target="http://www.iteam.ru/" TargetMode="External"/><Relationship Id="rId35" Type="http://schemas.openxmlformats.org/officeDocument/2006/relationships/hyperlink" Target="http://www.rbk.ru/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15:00Z</dcterms:created>
  <dc:creator>Danilova</dc:creator>
  <dc:description/>
  <cp:keywords/>
  <dc:language>en-US</dc:language>
  <cp:lastModifiedBy>Иванова Карина Николаевна</cp:lastModifiedBy>
  <cp:lastPrinted>2022-11-02T18:05:00Z</cp:lastPrinted>
  <dcterms:modified xsi:type="dcterms:W3CDTF">2023-12-08T12:52:00Z</dcterms:modified>
  <cp:revision>7</cp:revision>
  <dc:subject/>
  <dc:title>Федеральное государственное образовательное бюджетное учреждение высшего профессионального образования</dc:title>
</cp:coreProperties>
</file>